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620" w:hanging="0"/>
        <w:jc w:val="center"/>
        <w:rPr>
          <w:rFonts w:cs="Al-Mujahed Al-Anbobi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52520</wp:posOffset>
                </wp:positionH>
                <wp:positionV relativeFrom="paragraph">
                  <wp:posOffset>-43180</wp:posOffset>
                </wp:positionV>
                <wp:extent cx="2743200" cy="571500"/>
                <wp:effectExtent l="9525" t="9525" r="6096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87.6pt;margin-top:-3.4pt;width:215.95pt;height:44.95pt;mso-wrap-style:none;v-text-anchor:middle;mso-position-horizontal-relative:page" type="_x0000_t115">
                <v:fill o:detectmouseclick="t" type="solid" color2="black"/>
                <v:stroke color="black" weight="1908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6417310</wp:posOffset>
                </wp:positionH>
                <wp:positionV relativeFrom="paragraph">
                  <wp:posOffset>-112395</wp:posOffset>
                </wp:positionV>
                <wp:extent cx="1943100" cy="74168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41600"/>
                          <a:chOff x="0" y="0"/>
                          <a:chExt cx="1943280" cy="74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Karam"/>
                                  <w:color w:val="auto"/>
                                  <w:lang w:val="en-US" w:bidi="ar-EG"/>
                                </w:rPr>
                                <w:t>عبد العزيز مبرو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-8.85pt;width:153pt;height:58.4pt" coordorigin="10106,-177" coordsize="3060,1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06;top:-177;width:3059;height:1167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46;top:251;width:23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Karam"/>
                            <w:color w:val="auto"/>
                            <w:lang w:val="en-US" w:bidi="ar-EG"/>
                          </w:rPr>
                          <w:t>عبد العزيز مبرو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959610</wp:posOffset>
                </wp:positionH>
                <wp:positionV relativeFrom="paragraph">
                  <wp:posOffset>635</wp:posOffset>
                </wp:positionV>
                <wp:extent cx="228600" cy="260985"/>
                <wp:effectExtent l="9525" t="9525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61000"/>
                          <a:chOff x="0" y="0"/>
                          <a:chExt cx="228600" cy="26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0pt;width:18pt;height:20.55pt" coordorigin="3086,0" coordsize="360,411">
                <v:roundrect id="shape_0" fillcolor="white" stroked="t" o:allowincell="f" style="position:absolute;left:3086;top:0;width:359;height:35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3137;top:51;width:1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Mujahed Al-Anbobi"/>
          <w:b/>
          <w:b/>
          <w:bCs/>
          <w:sz w:val="36"/>
          <w:sz w:val="36"/>
          <w:szCs w:val="36"/>
          <w:rtl w:val="true"/>
        </w:rPr>
        <w:t>أول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ujahed Al-Anbobi"/>
          <w:b/>
          <w:bCs/>
          <w:sz w:val="36"/>
          <w:szCs w:val="36"/>
          <w:rtl w:val="true"/>
        </w:rPr>
        <w:t>:</w:t>
      </w:r>
      <w:r>
        <w:rPr>
          <w:rFonts w:cs="Al-Mujahed Al-Anbobi"/>
          <w:b/>
          <w:bCs/>
          <w:sz w:val="44"/>
          <w:szCs w:val="44"/>
          <w:rtl w:val="true"/>
        </w:rPr>
        <w:t xml:space="preserve"> </w:t>
      </w:r>
      <w:r>
        <w:rPr>
          <w:rFonts w:cs="Karam"/>
          <w:b/>
          <w:b/>
          <w:bCs/>
          <w:sz w:val="44"/>
          <w:sz w:val="44"/>
          <w:szCs w:val="44"/>
          <w:rtl w:val="true"/>
        </w:rPr>
        <w:t>أسئ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aram"/>
          <w:b/>
          <w:b/>
          <w:bCs/>
          <w:sz w:val="44"/>
          <w:sz w:val="44"/>
          <w:szCs w:val="44"/>
          <w:rtl w:val="true"/>
        </w:rPr>
        <w:t>التحو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-1620" w:hanging="1234"/>
        <w:jc w:val="left"/>
        <w:rPr/>
      </w:pPr>
      <w:r>
        <w:rPr>
          <w:rFonts w:cs="Karam"/>
          <w:b/>
          <w:bCs/>
          <w:sz w:val="32"/>
          <w:szCs w:val="32"/>
          <w:rtl w:val="true"/>
        </w:rPr>
        <w:t xml:space="preserve">* </w:t>
      </w:r>
      <w:r>
        <w:rPr>
          <w:rFonts w:cs="Karam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aram"/>
          <w:b/>
          <w:b/>
          <w:bCs/>
          <w:sz w:val="32"/>
          <w:sz w:val="32"/>
          <w:szCs w:val="32"/>
          <w:rtl w:val="true"/>
        </w:rPr>
        <w:t>بالمعاد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aram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aram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ara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- </w:t>
      </w:r>
    </w:p>
    <w:p>
      <w:pPr>
        <w:pStyle w:val="Normal"/>
        <w:ind w:left="-1234" w:right="-1620" w:hanging="0"/>
        <w:jc w:val="left"/>
        <w:rPr>
          <w:rFonts w:cs="Al-Mujahed Al-Anbobi"/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اليوري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لور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أمون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مرك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عضو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رك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غ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عضو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234" w:right="-1620" w:hanging="0"/>
        <w:jc w:val="left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3246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8.15pt" to="560.95pt,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005955</wp:posOffset>
                </wp:positionH>
                <wp:positionV relativeFrom="paragraph">
                  <wp:posOffset>148590</wp:posOffset>
                </wp:positionV>
                <wp:extent cx="114300" cy="114300"/>
                <wp:effectExtent l="15875" t="21590" r="1651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51.65pt;margin-top:11.7pt;width:8.95pt;height:8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>NH</w:t>
      </w:r>
      <w:r>
        <w:rPr>
          <w:b/>
          <w:bCs/>
          <w:vertAlign w:val="subscript"/>
        </w:rPr>
        <w:t>4</w:t>
      </w:r>
      <w:r>
        <w:rPr>
          <w:b/>
          <w:bCs/>
        </w:rPr>
        <w:t>CL + AgCNO                         AgCL + NH</w:t>
      </w:r>
      <w:r>
        <w:rPr>
          <w:b/>
          <w:bCs/>
          <w:vertAlign w:val="subscript"/>
        </w:rPr>
        <w:t>4</w:t>
      </w:r>
      <w:r>
        <w:rPr>
          <w:b/>
          <w:bCs/>
        </w:rPr>
        <w:t>CNO</w:t>
      </w:r>
      <w:r>
        <w:rPr>
          <w:b/>
          <w:bCs/>
          <w:rtl w:val="true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336415</wp:posOffset>
                </wp:positionH>
                <wp:positionV relativeFrom="paragraph">
                  <wp:posOffset>1905</wp:posOffset>
                </wp:positionV>
                <wp:extent cx="70485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انات الأمونيو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8pt;mso-wrap-distance-left:9.05pt;mso-wrap-distance-right:9.05pt;mso-wrap-distance-top:0pt;mso-wrap-distance-bottom:0pt;margin-top:0.15pt;mso-position-vertical-relative:text;margin-left:34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يانات الأموني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620" w:hanging="0"/>
        <w:jc w:val="left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65861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3pt,8.1pt" to="587.25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NH</w:t>
      </w:r>
      <w:r>
        <w:rPr>
          <w:b/>
          <w:bCs/>
          <w:vertAlign w:val="subscript"/>
        </w:rPr>
        <w:t>4</w:t>
      </w:r>
      <w:r>
        <w:rPr>
          <w:b/>
          <w:bCs/>
        </w:rPr>
        <w:t>CNO                                  H</w:t>
      </w:r>
      <w:r>
        <w:rPr>
          <w:b/>
          <w:bCs/>
          <w:vertAlign w:val="subscript"/>
        </w:rPr>
        <w:t>2</w:t>
      </w:r>
      <w:r>
        <w:rPr>
          <w:b/>
          <w:bCs/>
        </w:rPr>
        <w:t>N – CO – NH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942205</wp:posOffset>
                </wp:positionH>
                <wp:positionV relativeFrom="paragraph">
                  <wp:posOffset>22860</wp:posOffset>
                </wp:positionV>
                <wp:extent cx="36195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يوريا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.8pt;mso-position-vertical-relative:text;margin-left:3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يوريا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620" w:hanging="0"/>
        <w:jc w:val="left"/>
        <w:rPr>
          <w:rFonts w:cs="Al-Mujahed Al-Anbobi"/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الميث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أسيتك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6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18250</wp:posOffset>
                </wp:positionH>
                <wp:positionV relativeFrom="paragraph">
                  <wp:posOffset>147955</wp:posOffset>
                </wp:positionV>
                <wp:extent cx="114300" cy="114300"/>
                <wp:effectExtent l="15875" t="21590" r="1651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5pt;margin-top:11.65pt;width:8.95pt;height:8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119495</wp:posOffset>
                </wp:positionH>
                <wp:positionV relativeFrom="paragraph">
                  <wp:posOffset>85725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6.75pt" to="544.8pt,6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H + NaOH                             CH</w:t>
      </w:r>
      <w:r>
        <w:rPr>
          <w:b/>
          <w:bCs/>
          <w:vertAlign w:val="subscript"/>
        </w:rPr>
        <w:t>3</w:t>
      </w:r>
      <w:r>
        <w:rPr>
          <w:b/>
          <w:bCs/>
        </w:rPr>
        <w:t>COONa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rtl w:val="true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52540</wp:posOffset>
                </wp:positionH>
                <wp:positionV relativeFrom="paragraph">
                  <wp:posOffset>137160</wp:posOffset>
                </wp:positionV>
                <wp:extent cx="6858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a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/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pt;mso-position-vertical-relative:text;margin-left:5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aO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/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620" w:hanging="0"/>
        <w:jc w:val="left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88710</wp:posOffset>
                </wp:positionH>
                <wp:positionV relativeFrom="paragraph">
                  <wp:posOffset>12573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9pt" to="541.25pt,9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Na + NaOH                          Na</w:t>
      </w:r>
      <w:r>
        <w:rPr>
          <w:b/>
          <w:bCs/>
          <w:vertAlign w:val="subscript"/>
        </w:rPr>
        <w:t>2</w:t>
      </w:r>
      <w:r>
        <w:rPr>
          <w:b/>
          <w:bCs/>
        </w:rPr>
        <w:t>CO</w:t>
      </w:r>
      <w:r>
        <w:rPr>
          <w:b/>
          <w:bCs/>
          <w:vertAlign w:val="subscript"/>
        </w:rPr>
        <w:t xml:space="preserve">3 </w:t>
      </w:r>
      <w:r>
        <w:rPr>
          <w:b/>
          <w:bCs/>
        </w:rPr>
        <w:t>+ CH</w:t>
      </w:r>
      <w:r>
        <w:rPr>
          <w:b/>
          <w:bCs/>
          <w:vertAlign w:val="subscript"/>
        </w:rPr>
        <w:t>4</w:t>
      </w:r>
      <w:r>
        <w:rPr>
          <w:b/>
          <w:bCs/>
          <w:rtl w:val="true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4767580</wp:posOffset>
                </wp:positionH>
                <wp:positionV relativeFrom="paragraph">
                  <wp:posOffset>22860</wp:posOffset>
                </wp:positionV>
                <wp:extent cx="36195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يثان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.8pt;mso-position-vertical-relative:text;margin-left:3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يثا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62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8871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15875" t="21590" r="1651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pt;margin-top:14.1pt;width:8.95pt;height:8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rtl w:val="true"/>
        </w:rPr>
        <w:t>الغا</w:t>
      </w:r>
      <w:r>
        <w:rPr>
          <w:rFonts w:cs="Al-Kharashi 3"/>
          <w:b/>
          <w:b/>
          <w:bCs/>
          <w:u w:val="single"/>
          <w:rtl w:val="true"/>
        </w:rPr>
        <w:t>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ائ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صوديو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49035</wp:posOffset>
                </wp:positionH>
                <wp:positionV relativeFrom="paragraph">
                  <wp:posOffset>164465</wp:posOffset>
                </wp:positionV>
                <wp:extent cx="6858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a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/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95pt;mso-position-vertical-relative:text;margin-left:4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aO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/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0329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pt,7.7pt" to="535.6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542405</wp:posOffset>
                </wp:positionH>
                <wp:positionV relativeFrom="paragraph">
                  <wp:posOffset>168275</wp:posOffset>
                </wp:positionV>
                <wp:extent cx="1028700" cy="1936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93680"/>
                          <a:chOff x="0" y="0"/>
                          <a:chExt cx="1028880" cy="193680"/>
                        </a:xfrm>
                      </wpg:grpSpPr>
                      <wps:wsp>
                        <wps:cNvSpPr txBox="1"/>
                        <wps:spPr>
                          <a:xfrm>
                            <a:off x="139680" y="0"/>
                            <a:ext cx="774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725 C / حف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15pt;margin-top:13.25pt;width:80.95pt;height:15.25pt" coordorigin="10303,265" coordsize="1619,305">
                <v:shape id="shape_0" stroked="f" o:allowincell="f" style="position:absolute;left:10523;top:265;width:1218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725 C / حف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03,500" to="11922,50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Na + NaOH                           Na</w:t>
      </w:r>
      <w:r>
        <w:rPr>
          <w:b/>
          <w:bCs/>
          <w:vertAlign w:val="subscript"/>
        </w:rPr>
        <w:t>2</w:t>
      </w:r>
      <w:r>
        <w:rPr>
          <w:b/>
          <w:bCs/>
        </w:rPr>
        <w:t>C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+ CH</w:t>
      </w:r>
      <w:r>
        <w:rPr>
          <w:b/>
          <w:bCs/>
          <w:vertAlign w:val="subscript"/>
        </w:rPr>
        <w:t>4</w:t>
      </w:r>
      <w:r>
        <w:rPr>
          <w:b/>
          <w:bCs/>
          <w:rtl w:val="true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642485</wp:posOffset>
                </wp:positionH>
                <wp:positionV relativeFrom="paragraph">
                  <wp:posOffset>27305</wp:posOffset>
                </wp:positionV>
                <wp:extent cx="36195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يثان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2.15pt;mso-position-vertical-relative:text;margin-left:3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يثا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846445</wp:posOffset>
                </wp:positionH>
                <wp:positionV relativeFrom="paragraph">
                  <wp:posOffset>119380</wp:posOffset>
                </wp:positionV>
                <wp:extent cx="685165" cy="228600"/>
                <wp:effectExtent l="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28600"/>
                          <a:chOff x="0" y="0"/>
                          <a:chExt cx="68508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315000" y="-250920"/>
                            <a:ext cx="114480" cy="62532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45360 w 64800"/>
                              <a:gd name="textAreaTop" fmla="*/ 0 h 354600"/>
                              <a:gd name="textAreaBottom" fmla="*/ 354960 h 35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غاز مائ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5pt;margin-top:-10.35pt;width:45pt;height:49.25pt" coordorigin="9207,-207" coordsize="900,985"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9703;top:-207;width:179;height:984;mso-wrap-style:none;v-text-anchor:middle;rotation:90;mso-position-horizontal-relative:pag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207;top:188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غاز مائ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>O                              CO + 3H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24980</wp:posOffset>
                </wp:positionH>
                <wp:positionV relativeFrom="paragraph">
                  <wp:posOffset>161290</wp:posOffset>
                </wp:positionV>
                <wp:extent cx="80010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8600"/>
                          <a:chOff x="0" y="0"/>
                          <a:chExt cx="800280" cy="22860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000 C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4pt;margin-top:12.7pt;width:62.95pt;height:18pt" coordorigin="10748,254" coordsize="1259,360">
                <v:shape id="shape_0" stroked="f" o:allowincell="f" style="position:absolute;left:10792;top:254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000 C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48,502" to="12007,5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4</w:t>
      </w:r>
      <w:r>
        <w:rPr>
          <w:rFonts w:cs="Al-Kharashi 3"/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كرب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يث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بطريقتين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/>
          <w:bCs/>
          <w:u w:val="single"/>
          <w:rtl w:val="true"/>
        </w:rPr>
        <w:t>محتلفتين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>)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1</w:t>
      </w:r>
      <w:r>
        <w:rPr>
          <w:rFonts w:cs="Al-Kharashi 3"/>
          <w:b/>
          <w:bCs/>
          <w:rtl w:val="true"/>
        </w:rPr>
        <w:t xml:space="preserve">)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                                2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+ C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443345</wp:posOffset>
                </wp:positionH>
                <wp:positionV relativeFrom="paragraph">
                  <wp:posOffset>140335</wp:posOffset>
                </wp:positionV>
                <wp:extent cx="9144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ء شمس مباش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05pt;mso-position-vertical-relative:text;margin-left:5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ضوء شمس مبا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96990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pt,8.15pt" to="575.65pt,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2</w:t>
      </w:r>
      <w:r>
        <w:rPr>
          <w:rFonts w:cs="Al-Kharashi 3"/>
          <w:b/>
          <w:bCs/>
          <w:rtl w:val="true"/>
        </w:rPr>
        <w:t xml:space="preserve">)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+ 2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4HCl + C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2035</wp:posOffset>
                </wp:positionH>
                <wp:positionV relativeFrom="paragraph">
                  <wp:posOffset>192405</wp:posOffset>
                </wp:positionV>
                <wp:extent cx="1235710" cy="756920"/>
                <wp:effectExtent l="0" t="0" r="0" b="1022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757080"/>
                          <a:chOff x="0" y="0"/>
                          <a:chExt cx="1235880" cy="75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9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680" y="0"/>
                              <a:ext cx="77400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ضوء غير مباش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190440"/>
                            <a:ext cx="1028880" cy="19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680" y="0"/>
                              <a:ext cx="77400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ضوء غير مباش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00" y="351720"/>
                            <a:ext cx="1028880" cy="19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680" y="0"/>
                              <a:ext cx="77400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ضوء غير مباش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00" y="563400"/>
                            <a:ext cx="1028880" cy="19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680" y="0"/>
                              <a:ext cx="77400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ضوء غير مباش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05pt;margin-top:15.15pt;width:97.25pt;height:59.6pt" coordorigin="5641,303" coordsize="1945,1192">
                <v:group id="shape_0" style="position:absolute;left:5641;top:303;width:1619;height:305">
                  <v:shape id="shape_0" stroked="f" o:allowincell="f" style="position:absolute;left:5861;top:303;width:1218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ضوء غير مباش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41,538" to="7260,5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67;top:603;width:1619;height:305">
                  <v:shape id="shape_0" stroked="f" o:allowincell="f" style="position:absolute;left:6187;top:603;width:1218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ضوء غير مباش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67,838" to="7586,8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899;top:857;width:1619;height:305">
                  <v:shape id="shape_0" stroked="f" o:allowincell="f" style="position:absolute;left:6119;top:857;width:1218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ضوء غير مباش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99,1092" to="7518,10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16;top:1190;width:1619;height:305">
                  <v:shape id="shape_0" stroked="f" o:allowincell="f" style="position:absolute;left:6136;top:1190;width:1218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ضوء غير مباش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16,1425" to="7535,14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l-Kharashi 3"/>
          <w:b/>
          <w:bCs/>
        </w:rPr>
        <w:t>5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كلور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نائ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لور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يث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لوروفور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راب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لور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كرب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يث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+ 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HCl +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l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788410</wp:posOffset>
                </wp:positionH>
                <wp:positionV relativeFrom="paragraph">
                  <wp:posOffset>26670</wp:posOffset>
                </wp:positionV>
                <wp:extent cx="1257300" cy="1143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وريد ميث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كلورو ميثا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pt;mso-wrap-distance-left:9.05pt;mso-wrap-distance-right:9.05pt;mso-wrap-distance-top:0pt;mso-wrap-distance-bottom:0pt;margin-top:2.1pt;mso-position-vertical-relative:text;margin-left:29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لوريد ميثي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SA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كلورو ميثا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SA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l + 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HCl + 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620770</wp:posOffset>
                </wp:positionH>
                <wp:positionV relativeFrom="paragraph">
                  <wp:posOffset>49530</wp:posOffset>
                </wp:positionV>
                <wp:extent cx="1600200" cy="114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نائى كلورو ميث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كلوريد الميثيل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pt;mso-wrap-distance-left:9.05pt;mso-wrap-distance-right:9.05pt;mso-wrap-distance-top:0pt;mso-wrap-distance-bottom:0pt;margin-top:3.9pt;mso-position-vertical-relative:text;margin-left:2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نائى كلورو ميث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SA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كلوريد الميثيلي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S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+ 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HCl + CHCl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646170</wp:posOffset>
                </wp:positionH>
                <wp:positionV relativeFrom="paragraph">
                  <wp:posOffset>19050</wp:posOffset>
                </wp:positionV>
                <wp:extent cx="1513840" cy="1587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وروفو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ثلاثى كلورو ميثا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2.5pt;mso-wrap-distance-left:9.05pt;mso-wrap-distance-right:9.05pt;mso-wrap-distance-top:0pt;mso-wrap-distance-bottom:0pt;margin-top:1.5pt;mso-position-vertical-relative:text;margin-left:2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لوروفو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SA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ثلاثى كلورو ميثا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S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HCl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+ 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HCl + CCl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857625</wp:posOffset>
                </wp:positionH>
                <wp:positionV relativeFrom="paragraph">
                  <wp:posOffset>40640</wp:posOffset>
                </wp:positionV>
                <wp:extent cx="157861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رابع كلوريد الكربو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ذيب عضوى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8pt;mso-wrap-distance-left:9.05pt;mso-wrap-distance-right:9.05pt;mso-wrap-distance-top:0pt;mso-wrap-distance-bottom:0pt;margin-top:3.2pt;mso-position-vertical-relative:text;margin-left:30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رابع كلوريد الكربو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ذيب عضوى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395720</wp:posOffset>
                </wp:positionH>
                <wp:positionV relativeFrom="paragraph">
                  <wp:posOffset>211455</wp:posOffset>
                </wp:positionV>
                <wp:extent cx="1028700" cy="193675"/>
                <wp:effectExtent l="0" t="0" r="0" b="1022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93680"/>
                          <a:chOff x="0" y="0"/>
                          <a:chExt cx="1028880" cy="193680"/>
                        </a:xfrm>
                      </wpg:grpSpPr>
                      <wps:wsp>
                        <wps:cNvSpPr txBox="1"/>
                        <wps:spPr>
                          <a:xfrm>
                            <a:off x="139680" y="0"/>
                            <a:ext cx="774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ضوء غير مباش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6pt;margin-top:16.65pt;width:80.95pt;height:15.25pt" coordorigin="10072,333" coordsize="1619,305">
                <v:shape id="shape_0" stroked="f" o:allowincell="f" style="position:absolute;left:10292;top:333;width:1218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ضوء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72,568" to="11691,56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6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روم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يل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بثلاث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طر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حتلفة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>)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+ Br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HBr +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Br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</w:t>
      </w:r>
      <w:r>
        <w:rPr>
          <w:rFonts w:cs="Al-Kharashi 3"/>
          <w:b/>
          <w:bCs/>
          <w:rtl w:val="true"/>
        </w:rPr>
        <w:t>*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406515</wp:posOffset>
                </wp:positionH>
                <wp:positionV relativeFrom="paragraph">
                  <wp:posOffset>186690</wp:posOffset>
                </wp:positionV>
                <wp:extent cx="685800" cy="2362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36160"/>
                          <a:chOff x="0" y="0"/>
                          <a:chExt cx="685800" cy="236160"/>
                        </a:xfrm>
                      </wpg:grpSpPr>
                      <wps:wsp>
                        <wps:cNvSpPr txBox="1"/>
                        <wps:spPr>
                          <a:xfrm>
                            <a:off x="93240" y="0"/>
                            <a:ext cx="515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ZnC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45pt;margin-top:14.7pt;width:53.95pt;height:18.6pt" coordorigin="10089,294" coordsize="1079,372">
                <v:shape id="shape_0" stroked="f" o:allowincell="f" style="position:absolute;left:10236;top:294;width:811;height:3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ZnC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9,580" to="11168,58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434455</wp:posOffset>
                </wp:positionH>
                <wp:positionV relativeFrom="paragraph">
                  <wp:posOffset>98425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5pt,7.75pt" to="569.6pt,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+ HBr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Br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   </w:t>
      </w:r>
      <w:r>
        <w:rPr>
          <w:rFonts w:cs="Al-Kharashi 3"/>
          <w:b/>
          <w:bCs/>
          <w:rtl w:val="true"/>
        </w:rPr>
        <w:t>*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+ HBr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+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Br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</w:t>
      </w:r>
      <w:r>
        <w:rPr>
          <w:rFonts w:cs="Al-Kharashi 3"/>
          <w:b/>
          <w:bCs/>
          <w:rtl w:val="true"/>
        </w:rPr>
        <w:t>*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7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يوت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وبيوت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وكـتان</w:t>
      </w:r>
      <w:r>
        <w:rPr>
          <w:b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798945</wp:posOffset>
                </wp:positionH>
                <wp:positionV relativeFrom="paragraph">
                  <wp:posOffset>203835</wp:posOffset>
                </wp:positionV>
                <wp:extent cx="859790" cy="1333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رار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0.5pt;mso-wrap-distance-left:9.05pt;mso-wrap-distance-right:9.05pt;mso-wrap-distance-top:0pt;mso-wrap-distance-bottom:0pt;margin-top:16.05pt;mso-position-vertical-relative:text;margin-left:53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ضغ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حرارة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ف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680075</wp:posOffset>
                </wp:positionH>
                <wp:positionV relativeFrom="paragraph">
                  <wp:posOffset>94615</wp:posOffset>
                </wp:positionV>
                <wp:extent cx="361950" cy="2286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وت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7.45pt;mso-position-vertical-relative:text;margin-left:44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يو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171565</wp:posOffset>
                </wp:positionH>
                <wp:positionV relativeFrom="paragraph">
                  <wp:posOffset>77470</wp:posOffset>
                </wp:positionV>
                <wp:extent cx="361950" cy="2286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وتا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6.1pt;mso-position-vertical-relative:text;margin-left:48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يوت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28765</wp:posOffset>
                </wp:positionH>
                <wp:positionV relativeFrom="paragraph">
                  <wp:posOffset>110490</wp:posOffset>
                </wp:positionV>
                <wp:extent cx="1143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8.7pt" to="611.9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8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18</w:t>
      </w:r>
      <w:r>
        <w:rPr>
          <w:rFonts w:cs="Al-Kharashi 3"/>
          <w:b/>
          <w:bCs/>
        </w:rPr>
        <w:t xml:space="preserve">                                      C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10</w:t>
      </w:r>
      <w:r>
        <w:rPr>
          <w:rFonts w:cs="Al-Kharashi 3"/>
          <w:b/>
          <w:bCs/>
        </w:rPr>
        <w:t xml:space="preserve"> + C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8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42685</wp:posOffset>
                </wp:positionH>
                <wp:positionV relativeFrom="paragraph">
                  <wp:posOffset>216535</wp:posOffset>
                </wp:positionV>
                <wp:extent cx="1257300" cy="3714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71520"/>
                          <a:chOff x="0" y="0"/>
                          <a:chExt cx="1257480" cy="371520"/>
                        </a:xfrm>
                      </wpg:grpSpPr>
                      <wps:wsp>
                        <wps:cNvSpPr txBox="1"/>
                        <wps:spPr>
                          <a:xfrm>
                            <a:off x="216000" y="0"/>
                            <a:ext cx="927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/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00" y="142920"/>
                            <a:ext cx="355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80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55pt;margin-top:17.05pt;width:98.95pt;height:29.25pt" coordorigin="9831,341" coordsize="1979,585">
                <v:shape id="shape_0" stroked="f" o:allowincell="f" style="position:absolute;left:10171;top:341;width:145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/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31,559" to="11810,5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97;top:566;width:5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80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8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يث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جليك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ي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نائ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هيدروكس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حاد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هيدروكس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+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  <w:vertAlign w:val="subscript"/>
          <w:rtl w:val="true"/>
        </w:rPr>
        <w:t xml:space="preserve"> 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4901565</wp:posOffset>
                </wp:positionH>
                <wp:positionV relativeFrom="paragraph">
                  <wp:posOffset>13335</wp:posOffset>
                </wp:positionV>
                <wp:extent cx="361950" cy="228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يثيلين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.05pt;mso-position-vertical-relative:text;margin-left:38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إيثيلي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845810</wp:posOffset>
                </wp:positionH>
                <wp:positionV relativeFrom="paragraph">
                  <wp:posOffset>165735</wp:posOffset>
                </wp:positionV>
                <wp:extent cx="1041400" cy="403860"/>
                <wp:effectExtent l="0" t="0" r="0" b="673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403920"/>
                          <a:chOff x="0" y="0"/>
                          <a:chExt cx="1041480" cy="40392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927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175320"/>
                            <a:ext cx="58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سط قلو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pt;margin-top:13.05pt;width:82pt;height:31.8pt" coordorigin="9206,261" coordsize="1640,636">
                <v:shape id="shape_0" stroked="f" o:allowincell="f" style="position:absolute;left:9386;top:261;width:145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6,530" to="10645,5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17;top:537;width:9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سط قلو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4 </w:t>
      </w:r>
      <w:r>
        <w:rPr>
          <w:rFonts w:cs="Al-Kharashi 3"/>
          <w:b/>
          <w:bCs/>
        </w:rPr>
        <w:t>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+ [ O ]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>( OH )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4455160</wp:posOffset>
                </wp:positionH>
                <wp:positionV relativeFrom="paragraph">
                  <wp:posOffset>40005</wp:posOffset>
                </wp:positionV>
                <wp:extent cx="685800" cy="1143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يلين جليكو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3.15pt;mso-position-vertical-relative:text;margin-left:3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يثيلين جليك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303010</wp:posOffset>
                </wp:positionH>
                <wp:positionV relativeFrom="paragraph">
                  <wp:posOffset>163195</wp:posOffset>
                </wp:positionV>
                <wp:extent cx="1370965" cy="2362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236160"/>
                          <a:chOff x="0" y="0"/>
                          <a:chExt cx="1370880" cy="236160"/>
                        </a:xfrm>
                      </wpg:grpSpPr>
                      <wps:wsp>
                        <wps:cNvSpPr txBox="1"/>
                        <wps:spPr>
                          <a:xfrm>
                            <a:off x="186120" y="0"/>
                            <a:ext cx="1031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i / 150 – 300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4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3pt;margin-top:12.85pt;width:107.9pt;height:18.6pt" coordorigin="9926,257" coordsize="2158,372">
                <v:shape id="shape_0" stroked="f" o:allowincell="f" style="position:absolute;left:10219;top:257;width:1624;height:3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i / 150 – 300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26,543" to="12084,54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9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يث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إيثيلين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باراف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وليف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503670</wp:posOffset>
                </wp:positionH>
                <wp:positionV relativeFrom="paragraph">
                  <wp:posOffset>130810</wp:posOffset>
                </wp:positionV>
                <wp:extent cx="914400" cy="4146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14720"/>
                          <a:chOff x="0" y="0"/>
                          <a:chExt cx="914400" cy="414720"/>
                        </a:xfrm>
                      </wpg:grpSpPr>
                      <wps:wsp>
                        <wps:cNvSpPr txBox="1"/>
                        <wps:spPr>
                          <a:xfrm>
                            <a:off x="156960" y="0"/>
                            <a:ext cx="6742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/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186120"/>
                            <a:ext cx="25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80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1pt;margin-top:10.3pt;width:71.95pt;height:32.65pt" coordorigin="10242,206" coordsize="1439,653">
                <v:shape id="shape_0" stroked="f" o:allowincell="f" style="position:absolute;left:10489;top:206;width:1061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/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42,475" to="11681,47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50;top:499;width:40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80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10</w:t>
      </w:r>
      <w:r>
        <w:rPr>
          <w:rFonts w:cs="Al-Kharashi 3"/>
          <w:b/>
          <w:bCs/>
          <w:rtl w:val="true"/>
        </w:rPr>
        <w:t xml:space="preserve">- 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1</w:t>
      </w:r>
      <w:r>
        <w:rPr>
          <w:rFonts w:cs="Al-Kharashi 3"/>
          <w:b/>
          <w:bCs/>
          <w:u w:val="single"/>
          <w:rtl w:val="true"/>
        </w:rPr>
        <w:t xml:space="preserve"> ,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نائ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روم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ي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إيثا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+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529705</wp:posOffset>
                </wp:positionH>
                <wp:positionV relativeFrom="paragraph">
                  <wp:posOffset>121285</wp:posOffset>
                </wp:positionV>
                <wp:extent cx="8001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15pt,9.55pt" to="577.1pt,9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+ Br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>Br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530850</wp:posOffset>
                </wp:positionH>
                <wp:positionV relativeFrom="paragraph">
                  <wp:posOffset>187325</wp:posOffset>
                </wp:positionV>
                <wp:extent cx="1028700" cy="19367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93680"/>
                          <a:chOff x="0" y="0"/>
                          <a:chExt cx="1028880" cy="193680"/>
                        </a:xfrm>
                      </wpg:grpSpPr>
                      <wps:wsp>
                        <wps:cNvSpPr txBox="1"/>
                        <wps:spPr>
                          <a:xfrm>
                            <a:off x="139680" y="0"/>
                            <a:ext cx="774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اركونيكو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5pt;margin-top:14.75pt;width:80.95pt;height:15.25pt" coordorigin="8710,295" coordsize="1619,305">
                <v:shape id="shape_0" stroked="f" o:allowincell="f" style="position:absolute;left:8930;top:295;width:1218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اركونيكو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0,530" to="10329,5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11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روم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روب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روب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013325</wp:posOffset>
                </wp:positionH>
                <wp:positionV relativeFrom="paragraph">
                  <wp:posOffset>135890</wp:posOffset>
                </wp:positionV>
                <wp:extent cx="0" cy="1143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10.7pt" to="394.75pt,19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H = 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+   HBr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H –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674610</wp:posOffset>
                </wp:positionH>
                <wp:positionV relativeFrom="paragraph">
                  <wp:posOffset>151765</wp:posOffset>
                </wp:positionV>
                <wp:extent cx="372745" cy="2286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روبين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8pt;mso-wrap-distance-left:9.05pt;mso-wrap-distance-right:9.05pt;mso-wrap-distance-top:0pt;mso-wrap-distance-bottom:0pt;margin-top:11.95pt;mso-position-vertical-relative:text;margin-left:6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بروبي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Br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400165</wp:posOffset>
                </wp:positionH>
                <wp:positionV relativeFrom="paragraph">
                  <wp:posOffset>182245</wp:posOffset>
                </wp:positionV>
                <wp:extent cx="996315" cy="22860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228600"/>
                          <a:chOff x="0" y="0"/>
                          <a:chExt cx="996480" cy="228600"/>
                        </a:xfrm>
                      </wpg:grpSpPr>
                      <wps:wsp>
                        <wps:cNvSpPr txBox="1"/>
                        <wps:spPr>
                          <a:xfrm>
                            <a:off x="6480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800"/>
                            <a:ext cx="9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95pt;margin-top:14.35pt;width:78.4pt;height:18pt" coordorigin="10079,287" coordsize="1568,360">
                <v:shape id="shape_0" stroked="f" o:allowincell="f" style="position:absolute;left:10181;top:287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79,545" to="11647,54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59638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15875" t="21590" r="1651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4pt;margin-top:13.5pt;width:8.95pt;height:8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l-Kharashi 3"/>
          <w:b/>
          <w:bCs/>
        </w:rPr>
        <w:t>12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ي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ي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والعكس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588760</wp:posOffset>
                </wp:positionH>
                <wp:positionV relativeFrom="paragraph">
                  <wp:posOffset>146050</wp:posOffset>
                </wp:positionV>
                <wp:extent cx="1028065" cy="228600"/>
                <wp:effectExtent l="0" t="0" r="0" b="3619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28600"/>
                          <a:chOff x="0" y="0"/>
                          <a:chExt cx="1028160" cy="228600"/>
                        </a:xfrm>
                      </wpg:grpSpPr>
                      <wps:wsp>
                        <wps:cNvSpPr txBox="1"/>
                        <wps:spPr>
                          <a:xfrm>
                            <a:off x="65880" y="0"/>
                            <a:ext cx="70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18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8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pt;margin-top:11.5pt;width:80.9pt;height:18pt" coordorigin="10376,230" coordsize="1618,360">
                <v:shape id="shape_0" stroked="f" o:allowincell="f" style="position:absolute;left:10480;top:230;width:1114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18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76,488" to="11994,48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13</w:t>
      </w:r>
      <w:r>
        <w:rPr>
          <w:rFonts w:cs="Al-Kharashi 3"/>
          <w:b/>
          <w:bCs/>
          <w:rtl w:val="true"/>
        </w:rPr>
        <w:t>- (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ي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ي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رب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كالس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449695</wp:posOffset>
                </wp:positionH>
                <wp:positionV relativeFrom="paragraph">
                  <wp:posOffset>104775</wp:posOffset>
                </wp:positionV>
                <wp:extent cx="996315" cy="2286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228600"/>
                          <a:chOff x="0" y="0"/>
                          <a:chExt cx="996480" cy="2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000"/>
                            <a:ext cx="9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85pt;margin-top:8.25pt;width:78.4pt;height:18pt" coordorigin="10157,165" coordsize="1568,360">
                <v:shape id="shape_0" stroked="f" o:allowincell="f" style="position:absolute;left:10517;top:165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57,406" to="11725,40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531610</wp:posOffset>
                </wp:positionH>
                <wp:positionV relativeFrom="paragraph">
                  <wp:posOffset>93980</wp:posOffset>
                </wp:positionV>
                <wp:extent cx="8001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7.4pt" to="577.25pt,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a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+ 2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Ca(OH)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+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860290</wp:posOffset>
                </wp:positionH>
                <wp:positionV relativeFrom="paragraph">
                  <wp:posOffset>24130</wp:posOffset>
                </wp:positionV>
                <wp:extent cx="457200" cy="14668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يتيل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1.9pt;mso-position-vertical-relative:text;margin-left:38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سيتيل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42075</wp:posOffset>
                </wp:positionH>
                <wp:positionV relativeFrom="paragraph">
                  <wp:posOffset>151130</wp:posOffset>
                </wp:positionV>
                <wp:extent cx="996315" cy="3429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343080"/>
                          <a:chOff x="0" y="0"/>
                          <a:chExt cx="996480" cy="343080"/>
                        </a:xfrm>
                      </wpg:grpSpPr>
                      <wps:wsp>
                        <wps:cNvSpPr txBox="1"/>
                        <wps:spPr>
                          <a:xfrm>
                            <a:off x="2210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i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0-300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2040"/>
                            <a:ext cx="9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25pt;margin-top:11.9pt;width:78.4pt;height:27pt" coordorigin="10145,238" coordsize="1568,540">
                <v:shape id="shape_0" stroked="f" o:allowincell="f" style="position:absolute;left:10493;top:23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i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0-300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5,430" to="11713,4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+ 2H   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584825</wp:posOffset>
                </wp:positionH>
                <wp:positionV relativeFrom="paragraph">
                  <wp:posOffset>45085</wp:posOffset>
                </wp:positionV>
                <wp:extent cx="457200" cy="14668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يل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3.55pt;mso-position-vertical-relative:text;margin-left:43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يثيل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+ 2H     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06415</wp:posOffset>
                </wp:positionH>
                <wp:positionV relativeFrom="paragraph">
                  <wp:posOffset>33655</wp:posOffset>
                </wp:positionV>
                <wp:extent cx="457200" cy="14668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ا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2.65pt;mso-position-vertical-relative:text;margin-left:44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يث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bidi="ar-SA"/>
        </w:rPr>
      </w:pPr>
      <w:r>
        <w:rPr>
          <w:rFonts w:cs="Al-Kharashi 3"/>
          <w:b/>
          <w:bCs/>
          <w:rtl w:val="true"/>
          <w:lang w:bidi="ar-SA"/>
        </w:rPr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8131810</wp:posOffset>
                </wp:positionH>
                <wp:positionV relativeFrom="paragraph">
                  <wp:posOffset>-32385</wp:posOffset>
                </wp:positionV>
                <wp:extent cx="228600" cy="260985"/>
                <wp:effectExtent l="9525" t="9525" r="1016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61000"/>
                          <a:chOff x="0" y="0"/>
                          <a:chExt cx="228600" cy="26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pt;margin-top:-2.55pt;width:18pt;height:20.55pt" coordorigin="12806,-51" coordsize="360,411">
                <v:roundrect id="shape_0" fillcolor="white" stroked="t" o:allowincell="f" style="position:absolute;left:12806;top:-51;width:359;height:35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12857;top:0;width:1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4</w:t>
      </w:r>
      <w:r>
        <w:rPr>
          <w:rFonts w:cs="Al-Kharashi 3"/>
          <w:b/>
          <w:bCs/>
          <w:u w:val="single"/>
          <w:rtl w:val="true"/>
        </w:rPr>
        <w:t xml:space="preserve">- ( </w:t>
      </w:r>
      <w:r>
        <w:rPr>
          <w:rFonts w:cs="Al-Kharashi 3"/>
          <w:b/>
          <w:bCs/>
          <w:u w:val="single"/>
        </w:rPr>
        <w:t>1</w:t>
      </w:r>
      <w:r>
        <w:rPr>
          <w:rFonts w:cs="Al-Kharashi 3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</w:rPr>
        <w:t>1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نائ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روم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/>
          <w:bCs/>
          <w:u w:val="single"/>
          <w:rtl w:val="true"/>
        </w:rPr>
        <w:t>الأسيتي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الإيثا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7045960</wp:posOffset>
                </wp:positionH>
                <wp:positionV relativeFrom="paragraph">
                  <wp:posOffset>-422910</wp:posOffset>
                </wp:positionV>
                <wp:extent cx="1314450" cy="34988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رو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.55pt;mso-wrap-distance-left:9.05pt;mso-wrap-distance-right:9.05pt;mso-wrap-distance-top:0pt;mso-wrap-distance-bottom:0pt;margin-top:-33.3pt;mso-position-vertical-relative:text;margin-left:55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برو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131310</wp:posOffset>
                </wp:positionH>
                <wp:positionV relativeFrom="paragraph">
                  <wp:posOffset>99695</wp:posOffset>
                </wp:positionV>
                <wp:extent cx="3843020" cy="407670"/>
                <wp:effectExtent l="0" t="0" r="5080" b="673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3000" cy="407520"/>
                          <a:chOff x="0" y="0"/>
                          <a:chExt cx="384300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140400"/>
                            <a:ext cx="11448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9080" y="3672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540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24372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3672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24372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4752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2920" y="0"/>
                            <a:ext cx="685800" cy="23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0" y="0"/>
                              <a:ext cx="51552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H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9680" y="3960"/>
                            <a:ext cx="718200" cy="40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3556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H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69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920" y="174960"/>
                              <a:ext cx="584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ماركونيكو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7.85pt;width:302.55pt;height:32.1pt" coordorigin="6506,157" coordsize="6051,642">
                <v:group id="shape_0" style="position:absolute;left:6506;top:378;width:179;height:114">
                  <v:line id="shape_0" from="6506,439" to="6685,43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378" to="6685,3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493" to="6685,4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87,215" to="9087,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32,242" to="9532,3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558,541" to="12558,6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558,215" to="12558,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052,541" to="12052,6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052,232" to="12052,3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40;top:157;width:1079;height:372">
                  <v:shape id="shape_0" stroked="f" o:allowincell="f" style="position:absolute;left:7587;top:157;width:811;height:3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H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40,443" to="8519,443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269;top:163;width:1131;height:636">
                  <v:shape id="shape_0" stroked="f" o:allowincell="f" style="position:absolute;left:10449;top:163;width:559;height:30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H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69,432" to="11368,432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480;top:439;width:9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اركونيكو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l-Kharashi 3"/>
          <w:b/>
          <w:bCs/>
        </w:rPr>
        <w:t>H     Br                                     H      Br</w:t>
      </w:r>
      <w:r>
        <w:rPr>
          <w:rFonts w:cs="Al-Kharashi 3"/>
          <w:b/>
          <w:bCs/>
          <w:rtl w:val="true"/>
        </w:rPr>
        <w:t xml:space="preserve">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H – C    C – H                     H – C = C – H                         H – C  -  C – H</w:t>
      </w:r>
      <w:r>
        <w:rPr>
          <w:rFonts w:cs="Al-Kharashi 3"/>
          <w:b/>
          <w:bCs/>
          <w:rtl w:val="true"/>
        </w:rPr>
        <w:t xml:space="preserve">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Al-Kharashi 3"/>
          <w:b/>
          <w:bCs/>
        </w:rPr>
        <w:t>H      Br</w:t>
      </w:r>
      <w:r>
        <w:rPr>
          <w:rFonts w:cs="Al-Kharashi 3"/>
          <w:b/>
          <w:bCs/>
          <w:rtl w:val="true"/>
        </w:rPr>
        <w:t xml:space="preserve">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15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أسيتالده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 </w:t>
      </w:r>
      <w:r>
        <w:rPr>
          <w:rFonts w:cs="Al-Kharashi 3"/>
          <w:b/>
          <w:b/>
          <w:bCs/>
          <w:u w:val="single"/>
          <w:rtl w:val="true"/>
        </w:rPr>
        <w:t>إ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يثان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رب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كالسيو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59830</wp:posOffset>
                </wp:positionH>
                <wp:positionV relativeFrom="paragraph">
                  <wp:posOffset>107950</wp:posOffset>
                </wp:positionV>
                <wp:extent cx="1052195" cy="4254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425520"/>
                          <a:chOff x="0" y="0"/>
                          <a:chExt cx="1052280" cy="425520"/>
                        </a:xfrm>
                      </wpg:grpSpPr>
                      <wps:wsp>
                        <wps:cNvSpPr txBox="1"/>
                        <wps:spPr>
                          <a:xfrm>
                            <a:off x="156960" y="0"/>
                            <a:ext cx="6742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SO4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196920"/>
                            <a:ext cx="90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HgSO4   60 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9pt;margin-top:8.5pt;width:82.85pt;height:33.5pt" coordorigin="9858,170" coordsize="1657,670">
                <v:shape id="shape_0" stroked="f" o:allowincell="f" style="position:absolute;left:10105;top:170;width:1061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SO4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58,439" to="11297,43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88;top:480;width:142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HgSO4   60 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443345</wp:posOffset>
                </wp:positionH>
                <wp:positionV relativeFrom="paragraph">
                  <wp:posOffset>69215</wp:posOffset>
                </wp:positionV>
                <wp:extent cx="8001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5.45pt" to="570.3pt,5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CaC</w:t>
      </w:r>
      <w:r>
        <w:rPr>
          <w:rFonts w:cs="Al-Kharashi 3"/>
          <w:b/>
          <w:bCs/>
          <w:vertAlign w:val="subscript"/>
        </w:rPr>
        <w:t xml:space="preserve">2 </w:t>
      </w:r>
      <w:r>
        <w:rPr>
          <w:rFonts w:cs="Al-Kharashi 3"/>
          <w:b/>
          <w:bCs/>
        </w:rPr>
        <w:t>+ 2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  Ca(OH)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+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2 </w:t>
      </w:r>
      <w:r>
        <w:rPr>
          <w:rFonts w:cs="Al-Kharashi 3"/>
          <w:b/>
          <w:bCs/>
        </w:rPr>
        <w:t>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HO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-799" w:right="-1260" w:hanging="435"/>
        <w:jc w:val="left"/>
        <w:rPr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278880</wp:posOffset>
                </wp:positionH>
                <wp:positionV relativeFrom="paragraph">
                  <wp:posOffset>165100</wp:posOffset>
                </wp:positionV>
                <wp:extent cx="1052195" cy="4254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425520"/>
                          <a:chOff x="0" y="0"/>
                          <a:chExt cx="1052280" cy="425520"/>
                        </a:xfrm>
                      </wpg:grpSpPr>
                      <wps:wsp>
                        <wps:cNvSpPr txBox="1"/>
                        <wps:spPr>
                          <a:xfrm>
                            <a:off x="156960" y="0"/>
                            <a:ext cx="6742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SO4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196920"/>
                            <a:ext cx="90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HgSO4   60 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4pt;margin-top:13pt;width:82.85pt;height:33.55pt" coordorigin="9888,260" coordsize="1657,671">
                <v:shape id="shape_0" stroked="f" o:allowincell="f" style="position:absolute;left:10135;top:260;width:1061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SO4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88,529" to="11327,5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18;top:570;width:142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HgSO4   60 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/>
          <w:bCs/>
          <w:u w:val="single"/>
          <w:rtl w:val="true"/>
        </w:rPr>
        <w:t>ميث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ا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أسيتي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HO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</w:t>
      </w:r>
      <w:r>
        <w:rPr>
          <w:rFonts w:cs="Al-Kharashi 3"/>
          <w:b/>
          <w:bCs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045710</wp:posOffset>
                </wp:positionH>
                <wp:positionV relativeFrom="paragraph">
                  <wp:posOffset>40640</wp:posOffset>
                </wp:positionV>
                <wp:extent cx="457200" cy="14668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يتالدهي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3.2pt;mso-position-vertical-relative:text;margin-left:39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سيتالده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085205</wp:posOffset>
                </wp:positionH>
                <wp:positionV relativeFrom="paragraph">
                  <wp:posOffset>126365</wp:posOffset>
                </wp:positionV>
                <wp:extent cx="1006475" cy="3302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330120"/>
                          <a:chOff x="0" y="0"/>
                          <a:chExt cx="1006560" cy="330120"/>
                        </a:xfrm>
                      </wpg:grpSpPr>
                      <wps:wsp>
                        <wps:cNvSpPr txBox="1"/>
                        <wps:spPr>
                          <a:xfrm>
                            <a:off x="156960" y="0"/>
                            <a:ext cx="6742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113760"/>
                            <a:ext cx="860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15pt;margin-top:9.95pt;width:79.25pt;height:26pt" coordorigin="9583,199" coordsize="1585,520">
                <v:shape id="shape_0" stroked="f" o:allowincell="f" style="position:absolute;left:9830;top:199;width:1061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83,400" to="11022,40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13;top:378;width:1354;height:3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HO + [O]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078855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5pt,7.8pt" to="541.6pt,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994400</wp:posOffset>
                </wp:positionH>
                <wp:positionV relativeFrom="paragraph">
                  <wp:posOffset>140335</wp:posOffset>
                </wp:positionV>
                <wp:extent cx="968375" cy="2286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228600"/>
                          <a:chOff x="0" y="0"/>
                          <a:chExt cx="968400" cy="228600"/>
                        </a:xfrm>
                      </wpg:grpSpPr>
                      <wps:wsp>
                        <wps:cNvSpPr/>
                        <wps:spPr>
                          <a:xfrm>
                            <a:off x="621000" y="38880"/>
                            <a:ext cx="11448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8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CaO  /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120" y="1422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pt;margin-top:11.05pt;width:76.15pt;height:18pt" coordorigin="9440,221" coordsize="1523,360">
                <v:shape id="shape_0" fillcolor="white" stroked="t" o:allowincell="f" style="position:absolute;left:10418;top:282;width:179;height:1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9440;top:221;width:1523;height:360">
                  <v:shape id="shape_0" stroked="f" o:allowincell="f" style="position:absolute;left:9440;top:221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CaO  /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705,445" to="10964,445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 + NaOH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+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Na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Na + NaOH                            Na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CO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+ CH</w:t>
      </w:r>
      <w:r>
        <w:rPr>
          <w:rFonts w:cs="Al-Kharashi 3"/>
          <w:b/>
          <w:bCs/>
          <w:vertAlign w:val="subscript"/>
        </w:rPr>
        <w:t xml:space="preserve">  4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16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نز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عطر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رب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كالسيوم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* ( </w:t>
      </w:r>
      <w:r>
        <w:rPr>
          <w:rFonts w:cs="Al-Kharashi 3"/>
          <w:b/>
          <w:b/>
          <w:bCs/>
          <w:u w:val="single"/>
          <w:rtl w:val="true"/>
        </w:rPr>
        <w:t>مرك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رومات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]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نز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[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ليفات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]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[</w:t>
      </w:r>
      <w:r>
        <w:rPr>
          <w:rFonts w:cs="Al-Kharashi 3"/>
          <w:b/>
          <w:bCs/>
          <w:u w:val="single"/>
          <w:rtl w:val="true"/>
        </w:rPr>
        <w:t xml:space="preserve"> )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014085</wp:posOffset>
                </wp:positionH>
                <wp:positionV relativeFrom="paragraph">
                  <wp:posOffset>165735</wp:posOffset>
                </wp:positionV>
                <wp:extent cx="1828800" cy="285115"/>
                <wp:effectExtent l="0" t="7620" r="0" b="1079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85120"/>
                          <a:chOff x="0" y="0"/>
                          <a:chExt cx="1828800" cy="28512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7146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نبوبة من النيكل مسخنة للإحمرا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55pt;margin-top:13.05pt;width:144pt;height:22.45pt" coordorigin="9471,261" coordsize="2880,449">
                <v:shape id="shape_0" stroked="f" o:allowincell="f" style="position:absolute;left:9651;top:261;width:2699;height:4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نبوبة من النيكل مسخنة للإحمر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71,515" to="12170,5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581140</wp:posOffset>
                </wp:positionH>
                <wp:positionV relativeFrom="paragraph">
                  <wp:posOffset>79375</wp:posOffset>
                </wp:positionV>
                <wp:extent cx="8001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pt,6.25pt" to="581.15pt,6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a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+ 2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Ca(OH)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+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888230</wp:posOffset>
                </wp:positionH>
                <wp:positionV relativeFrom="paragraph">
                  <wp:posOffset>36195</wp:posOffset>
                </wp:positionV>
                <wp:extent cx="457200" cy="14668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يتيل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2.85pt;mso-position-vertical-relative:text;margin-left:38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سيتيل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3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</w:t>
      </w:r>
      <w:r>
        <w:rPr>
          <w:rFonts w:cs="Al-Kharashi 3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388610</wp:posOffset>
                </wp:positionH>
                <wp:positionV relativeFrom="paragraph">
                  <wp:posOffset>40005</wp:posOffset>
                </wp:positionV>
                <wp:extent cx="457200" cy="14668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ز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3.15pt;mso-position-vertical-relative:text;margin-left:42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نز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274310</wp:posOffset>
                </wp:positionH>
                <wp:positionV relativeFrom="paragraph">
                  <wp:posOffset>218440</wp:posOffset>
                </wp:positionV>
                <wp:extent cx="4572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3pt;margin-top:17.2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531610</wp:posOffset>
                </wp:positionH>
                <wp:positionV relativeFrom="paragraph">
                  <wp:posOffset>196850</wp:posOffset>
                </wp:positionV>
                <wp:extent cx="1028700" cy="342900"/>
                <wp:effectExtent l="0" t="0" r="0" b="6921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43080"/>
                          <a:chOff x="0" y="0"/>
                          <a:chExt cx="102888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08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إعادة تشكل محفز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Pt  /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0" y="185400"/>
                            <a:ext cx="11448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5.5pt;width:80.95pt;height:27pt" coordorigin="10286,310" coordsize="1619,540">
                <v:group id="shape_0" style="position:absolute;left:10286;top:310;width:1619;height:540">
                  <v:shape id="shape_0" stroked="f" o:allowincell="f" style="position:absolute;left:10415;top:310;width:14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إعادة تشكل محفز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Pt  /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86,534" to="11905,53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0938;top:602;width:179;height:1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598545</wp:posOffset>
                </wp:positionH>
                <wp:positionV relativeFrom="paragraph">
                  <wp:posOffset>136525</wp:posOffset>
                </wp:positionV>
                <wp:extent cx="1600200" cy="39243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92400"/>
                          <a:chOff x="0" y="0"/>
                          <a:chExt cx="1600200" cy="392400"/>
                        </a:xfrm>
                      </wpg:grpSpPr>
                      <wps:wsp>
                        <wps:cNvSpPr txBox="1"/>
                        <wps:spPr>
                          <a:xfrm>
                            <a:off x="253440" y="0"/>
                            <a:ext cx="853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ضغط / حرارة / حف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63800"/>
                            <a:ext cx="21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10.75pt;width:125.95pt;height:30.9pt" coordorigin="5667,215" coordsize="2519,618">
                <v:shape id="shape_0" stroked="f" o:allowincell="f" style="position:absolute;left:6066;top:215;width:134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ضغط / حرارة / حف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7,468" to="8186,46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07;top:473;width:335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17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هكس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لق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هكس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عاد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14</w:t>
      </w:r>
      <w:r>
        <w:rPr>
          <w:rFonts w:cs="Al-Kharashi 3"/>
          <w:b/>
          <w:bCs/>
        </w:rPr>
        <w:t xml:space="preserve">                                               4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+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                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12</w:t>
      </w:r>
      <w:r>
        <w:rPr>
          <w:rFonts w:cs="Al-Kharashi 3"/>
          <w:b/>
          <w:bCs/>
          <w:rtl w:val="true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426335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كسان حل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1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كسان حل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18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الطولو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لك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بطري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عا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تشك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حفز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388610</wp:posOffset>
                </wp:positionH>
                <wp:positionV relativeFrom="paragraph">
                  <wp:posOffset>18415</wp:posOffset>
                </wp:positionV>
                <wp:extent cx="457200" cy="146685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ز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1.45pt;mso-position-vertical-relative:text;margin-left:42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نز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855585</wp:posOffset>
                </wp:positionH>
                <wp:positionV relativeFrom="paragraph">
                  <wp:posOffset>12065</wp:posOffset>
                </wp:positionV>
                <wp:extent cx="685800" cy="11430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كسان عا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0.95pt;mso-position-vertical-relative:text;margin-left:6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كسان عا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45338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9525" t="0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160" y="38160"/>
                              <a:ext cx="152280" cy="22860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40" y="114480"/>
                            <a:ext cx="11448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4pt;margin-top:10pt;width:12pt;height:21pt" coordorigin="8648,200" coordsize="240,420">
                <v:group id="shape_0" style="position:absolute;left:8648;top:200;width:240;height:42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8648;top:261;width:239;height:359;mso-wrap-style:none;v-text-anchor:middle;rotation:27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768,200" to="8768,31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8678;top:380;width:179;height:119;mso-wrap-style:none;v-text-anchor:middle;mso-position-horizontal-relative:page" type="_x0000_t120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899785</wp:posOffset>
                </wp:positionH>
                <wp:positionV relativeFrom="paragraph">
                  <wp:posOffset>142240</wp:posOffset>
                </wp:positionV>
                <wp:extent cx="1028700" cy="342900"/>
                <wp:effectExtent l="0" t="0" r="0" b="692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43080"/>
                          <a:chOff x="0" y="0"/>
                          <a:chExt cx="102888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08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إعادة تشكل محفز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Pt  /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0" y="185400"/>
                            <a:ext cx="11448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55pt;margin-top:11.2pt;width:80.95pt;height:27pt" coordorigin="9291,224" coordsize="1619,540">
                <v:group id="shape_0" style="position:absolute;left:9291;top:224;width:1619;height:540">
                  <v:shape id="shape_0" stroked="f" o:allowincell="f" style="position:absolute;left:9420;top:224;width:14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إعادة تشكل محفز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Pt  /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91,448" to="10910,448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943;top:516;width:179;height:1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                                         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( 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)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 – CH</w:t>
      </w:r>
      <w:r>
        <w:rPr>
          <w:rFonts w:cs="Al-Kharashi 3"/>
          <w:b/>
          <w:bCs/>
          <w:vertAlign w:val="subscript"/>
        </w:rPr>
        <w:t xml:space="preserve">3  </w:t>
      </w:r>
      <w:r>
        <w:rPr>
          <w:rFonts w:cs="Al-Kharashi 3"/>
          <w:b/>
          <w:bCs/>
        </w:rPr>
        <w:t xml:space="preserve">                                          + 4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7674610</wp:posOffset>
                </wp:positionH>
                <wp:positionV relativeFrom="paragraph">
                  <wp:posOffset>163195</wp:posOffset>
                </wp:positionV>
                <wp:extent cx="685800" cy="22860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بتا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5pt;mso-position-vertical-relative:text;margin-left:6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بت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911340</wp:posOffset>
                </wp:positionH>
                <wp:positionV relativeFrom="paragraph">
                  <wp:posOffset>179705</wp:posOffset>
                </wp:positionV>
                <wp:extent cx="914400" cy="228600"/>
                <wp:effectExtent l="0" t="2159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Zn  /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53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4.2pt;margin-top:14.15pt;width:71.95pt;height:18pt" coordorigin="10884,283" coordsize="1439,360">
                <v:shape id="shape_0" stroked="f" o:allowincell="f" style="position:absolute;left:10884;top:283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Zn  /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64,524" to="12323,52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62;top:283;width:179;height:179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19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جامكس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مب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شر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فينو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324600</wp:posOffset>
                </wp:positionH>
                <wp:positionV relativeFrom="paragraph">
                  <wp:posOffset>154305</wp:posOffset>
                </wp:positionV>
                <wp:extent cx="1028700" cy="228600"/>
                <wp:effectExtent l="0" t="0" r="0" b="6731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ضوء شمس مباش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pt;margin-top:12.15pt;width:81pt;height:18pt" coordorigin="9960,243" coordsize="1620,360">
                <v:shape id="shape_0" stroked="f" o:allowincell="f" style="position:absolute;left:10140;top:243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ضوء شمس مباش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0,496" to="11579,4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ZnO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617210</wp:posOffset>
                </wp:positionH>
                <wp:positionV relativeFrom="paragraph">
                  <wp:posOffset>5715</wp:posOffset>
                </wp:positionV>
                <wp:extent cx="457200" cy="14668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ز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0.45pt;mso-position-vertical-relative:text;margin-left:44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نز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6 </w:t>
      </w:r>
      <w:r>
        <w:rPr>
          <w:rFonts w:cs="Al-Kharashi 3"/>
          <w:b/>
          <w:bCs/>
        </w:rPr>
        <w:t xml:space="preserve"> +  3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Cl 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231130</wp:posOffset>
                </wp:positionH>
                <wp:positionV relativeFrom="paragraph">
                  <wp:posOffset>48260</wp:posOffset>
                </wp:positionV>
                <wp:extent cx="457200" cy="146685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كسا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3.8pt;mso-position-vertical-relative:text;margin-left:41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امكس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867400</wp:posOffset>
                </wp:positionH>
                <wp:positionV relativeFrom="paragraph">
                  <wp:posOffset>161925</wp:posOffset>
                </wp:positionV>
                <wp:extent cx="968375" cy="2286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228600"/>
                          <a:chOff x="0" y="0"/>
                          <a:chExt cx="968400" cy="228600"/>
                        </a:xfrm>
                      </wpg:grpSpPr>
                      <wps:wsp>
                        <wps:cNvSpPr/>
                        <wps:spPr>
                          <a:xfrm>
                            <a:off x="621000" y="38880"/>
                            <a:ext cx="11448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8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CaO  /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120" y="1422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12.75pt;width:76.2pt;height:18pt" coordorigin="9240,255" coordsize="1524,360">
                <v:shape id="shape_0" fillcolor="white" stroked="t" o:allowincell="f" style="position:absolute;left:10218;top:316;width:179;height:1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9240;top:255;width:1524;height:360">
                  <v:shape id="shape_0" stroked="f" o:allowincell="f" style="position:absolute;left:9240;top:255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CaO  /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05,479" to="10764,479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l-Kharashi 3"/>
          <w:b/>
          <w:bCs/>
        </w:rPr>
        <w:t>20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طولوين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l-Kharashi 3"/>
          <w:b/>
          <w:bCs/>
          <w:u w:val="single"/>
          <w:rtl w:val="true"/>
          <w:lang w:bidi="ar-SA"/>
        </w:rPr>
        <w:t xml:space="preserve">( </w:t>
      </w:r>
      <w:r>
        <w:rPr>
          <w:rFonts w:cs="Al-Kharashi 3"/>
          <w:b/>
          <w:b/>
          <w:bCs/>
          <w:u w:val="single"/>
          <w:rtl w:val="true"/>
          <w:lang w:bidi="ar-SA"/>
        </w:rPr>
        <w:t>ميثيل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l-Kharashi 3"/>
          <w:b/>
          <w:b/>
          <w:bCs/>
          <w:u w:val="single"/>
          <w:rtl w:val="true"/>
          <w:lang w:bidi="ar-SA"/>
        </w:rPr>
        <w:t>بنزين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Al-Kharashi 3"/>
          <w:b/>
          <w:bCs/>
          <w:u w:val="single"/>
          <w:rtl w:val="true"/>
          <w:lang w:bidi="ar-SA"/>
        </w:rPr>
        <w:t>)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نزو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صوديو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Na  +  NaOH                             Na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CO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171565</wp:posOffset>
                </wp:positionH>
                <wp:positionV relativeFrom="paragraph">
                  <wp:posOffset>5080</wp:posOffset>
                </wp:positionV>
                <wp:extent cx="1028700" cy="228600"/>
                <wp:effectExtent l="0" t="0" r="0" b="527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لامائ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95pt;margin-top:0.4pt;width:80.95pt;height:18pt" coordorigin="9719,8" coordsize="1619,360">
                <v:shape id="shape_0" stroked="f" o:allowincell="f" style="position:absolute;left:9855;top:8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LC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لامائ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19,261" to="11338,2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l                               HCl  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599305</wp:posOffset>
                </wp:positionH>
                <wp:positionV relativeFrom="paragraph">
                  <wp:posOffset>31115</wp:posOffset>
                </wp:positionV>
                <wp:extent cx="457200" cy="146685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ولو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2.45pt;mso-position-vertical-relative:text;margin-left:36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طولو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960110</wp:posOffset>
                </wp:positionH>
                <wp:positionV relativeFrom="paragraph">
                  <wp:posOffset>149225</wp:posOffset>
                </wp:positionV>
                <wp:extent cx="1828800" cy="285115"/>
                <wp:effectExtent l="0" t="7620" r="0" b="1079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85120"/>
                          <a:chOff x="0" y="0"/>
                          <a:chExt cx="1828800" cy="28512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7146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نبوبة من النيكل مسخنة للإحمرا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11.75pt;width:144pt;height:22.45pt" coordorigin="9386,235" coordsize="2880,449">
                <v:shape id="shape_0" stroked="f" o:allowincell="f" style="position:absolute;left:9566;top:235;width:2699;height:4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نبوبة من النيكل مسخنة للإحمر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86,489" to="12085,4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21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حليط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رث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لور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طولو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ار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لور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طولو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يلين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139180</wp:posOffset>
                </wp:positionH>
                <wp:positionV relativeFrom="paragraph">
                  <wp:posOffset>149860</wp:posOffset>
                </wp:positionV>
                <wp:extent cx="1028700" cy="2286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لامائ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pt;margin-top:11.8pt;width:80.95pt;height:18pt" coordorigin="9668,236" coordsize="1619,360">
                <v:shape id="shape_0" stroked="f" o:allowincell="f" style="position:absolute;left:9804;top:236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LC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لامائ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68,489" to="11287,4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3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07915</wp:posOffset>
                </wp:positionH>
                <wp:positionV relativeFrom="paragraph">
                  <wp:posOffset>160020</wp:posOffset>
                </wp:positionV>
                <wp:extent cx="685800" cy="456565"/>
                <wp:effectExtent l="0" t="0" r="0" b="889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wpg:grpSp>
                        <wpg:cNvGrpSpPr/>
                        <wpg:grpSpPr>
                          <a:xfrm>
                            <a:off x="125640" y="144000"/>
                            <a:ext cx="2203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0"/>
                              <a:ext cx="220320" cy="23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0" y="540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62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45pt;margin-top:12.6pt;width:54pt;height:35.9pt" coordorigin="7729,252" coordsize="1080,718">
                <v:group id="shape_0" style="position:absolute;left:7927;top:479;width:346;height:492">
                  <v:group id="shape_0" style="position:absolute;left:7927;top:609;width:346;height:361">
                    <v:group id="shape_0" style="position:absolute;left:7927;top:609;width:346;height:361">
                      <v:line id="shape_0" from="8097,609" to="8273,6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27,609" to="8103,69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97,880" to="8273,97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27,880" to="8103,970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74,699" to="8274,87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28,699" to="7928,87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8006;top:694;width:179;height:17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8094,479" to="8094,6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29;top:252;width:107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970145</wp:posOffset>
                </wp:positionH>
                <wp:positionV relativeFrom="paragraph">
                  <wp:posOffset>160020</wp:posOffset>
                </wp:positionV>
                <wp:extent cx="685800" cy="7956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5600"/>
                          <a:chOff x="0" y="0"/>
                          <a:chExt cx="685800" cy="795600"/>
                        </a:xfrm>
                      </wpg:grpSpPr>
                      <wpg:grpSp>
                        <wpg:cNvGrpSpPr/>
                        <wpg:grpSpPr>
                          <a:xfrm>
                            <a:off x="268560" y="144000"/>
                            <a:ext cx="7560" cy="394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31500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800" cy="79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45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0200" y="222120"/>
                                <a:ext cx="220320" cy="23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032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640" y="17208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7208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0320" y="5724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5724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040" y="540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85800" cy="32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5800" y="452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35pt;margin-top:12.6pt;width:54pt;height:62.7pt" coordorigin="7827,252" coordsize="1080,1254">
                <v:group id="shape_0" style="position:absolute;left:8250;top:479;width:10;height:620">
                  <v:line id="shape_0" from="8250,479" to="8250,603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62,975" to="8262,1099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27;top:252;width:1080;height:1254">
                  <v:group id="shape_0" style="position:absolute;left:7827;top:252;width:1080;height:711">
                    <v:group id="shape_0" style="position:absolute;left:8079;top:602;width:346;height:361">
                      <v:group id="shape_0" style="position:absolute;left:8079;top:602;width:346;height:361">
                        <v:line id="shape_0" from="8249,602" to="8425,692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079,602" to="8255,692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249,873" to="8425,963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079,873" to="8255,963" stroked="t" o:allowincell="f" style="position:absolute;flip:x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426,692" to="8426,872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080,692" to="8080,872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8158;top:687;width:179;height:179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shape id="shape_0" stroked="f" o:allowincell="f" style="position:absolute;left:7827;top:252;width:1079;height:51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15;top:965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l                                     HCl  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vertAlign w:val="subscript"/>
          <w:rtl w:val="true"/>
        </w:rPr>
        <w:t xml:space="preserve">        </w:t>
      </w:r>
      <w:r>
        <w:rPr>
          <w:rFonts w:cs="Al-Kharashi 3"/>
          <w:b/>
          <w:bCs/>
          <w:rtl w:val="true"/>
        </w:rPr>
        <w:t xml:space="preserve">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0145</wp:posOffset>
                </wp:positionH>
                <wp:positionV relativeFrom="paragraph">
                  <wp:posOffset>99060</wp:posOffset>
                </wp:positionV>
                <wp:extent cx="696595" cy="228600"/>
                <wp:effectExtent l="0" t="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228600"/>
                          <a:chOff x="0" y="0"/>
                          <a:chExt cx="696600" cy="228600"/>
                        </a:xfrm>
                      </wpg:grpSpPr>
                      <wps:wsp>
                        <wps:cNvSpPr/>
                        <wps:spPr>
                          <a:xfrm>
                            <a:off x="1080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35pt;margin-top:7.8pt;width:54.8pt;height:18pt" coordorigin="5827,156" coordsize="1096,360">
                <v:line id="shape_0" from="5844,516" to="6923,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27;top:15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753100</wp:posOffset>
                </wp:positionH>
                <wp:positionV relativeFrom="paragraph">
                  <wp:posOffset>6350</wp:posOffset>
                </wp:positionV>
                <wp:extent cx="685800" cy="456565"/>
                <wp:effectExtent l="0" t="0" r="0" b="889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wpg:grpSp>
                        <wpg:cNvGrpSpPr/>
                        <wpg:grpSpPr>
                          <a:xfrm>
                            <a:off x="125640" y="144000"/>
                            <a:ext cx="2203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0"/>
                              <a:ext cx="220320" cy="23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0" y="540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62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pt;margin-top:0.5pt;width:54pt;height:35.9pt" coordorigin="9060,10" coordsize="1080,718">
                <v:group id="shape_0" style="position:absolute;left:9258;top:237;width:346;height:492">
                  <v:group id="shape_0" style="position:absolute;left:9258;top:367;width:346;height:361">
                    <v:group id="shape_0" style="position:absolute;left:9258;top:367;width:346;height:361">
                      <v:line id="shape_0" from="9428,367" to="9604,457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258,367" to="9434,457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428,638" to="9604,728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258,638" to="9434,728" stroked="t" o:allowincell="f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605,457" to="9605,637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259,457" to="9259,637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337;top:452;width:179;height:17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9425,237" to="9425,361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60;top:10;width:1079;height:5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27065</wp:posOffset>
                </wp:positionH>
                <wp:positionV relativeFrom="paragraph">
                  <wp:posOffset>142240</wp:posOffset>
                </wp:positionV>
                <wp:extent cx="457200" cy="34290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2pt;mso-position-vertical-relative:text;margin-left:450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990590</wp:posOffset>
                </wp:positionH>
                <wp:positionV relativeFrom="paragraph">
                  <wp:posOffset>49530</wp:posOffset>
                </wp:positionV>
                <wp:extent cx="111760" cy="17145"/>
                <wp:effectExtent l="1905" t="9525" r="190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pt,3.9pt" to="480.45pt,5.2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2</w:t>
      </w:r>
      <w:r>
        <w:rPr>
          <w:rFonts w:cs="Al-Kharashi 3"/>
          <w:b/>
          <w:bCs/>
          <w:rtl w:val="true"/>
        </w:rPr>
        <w:t xml:space="preserve">           </w:t>
      </w:r>
      <w:r>
        <w:rPr>
          <w:rFonts w:cs="Al-Kharashi 3"/>
          <w:b/>
          <w:bCs/>
          <w:sz w:val="2"/>
          <w:szCs w:val="2"/>
          <w:rtl w:val="true"/>
        </w:rPr>
        <w:t xml:space="preserve">        </w:t>
      </w:r>
      <w:r>
        <w:rPr>
          <w:rFonts w:cs="Al-Kharashi 3"/>
          <w:b/>
          <w:bCs/>
          <w:rtl w:val="true"/>
        </w:rPr>
        <w:t xml:space="preserve">   + </w:t>
      </w:r>
      <w:r>
        <w:rPr>
          <w:rFonts w:cs="Al-Kharashi 3"/>
          <w:b/>
          <w:bCs/>
        </w:rPr>
        <w:t>2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                            + 2HCl</w:t>
      </w:r>
      <w:r>
        <w:rPr>
          <w:rFonts w:cs="Al-Kharashi 3"/>
          <w:b/>
          <w:bCs/>
          <w:rtl w:val="true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634355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05pt;mso-position-vertical-relative:text;margin-left:44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742305</wp:posOffset>
                </wp:positionH>
                <wp:positionV relativeFrom="paragraph">
                  <wp:posOffset>45085</wp:posOffset>
                </wp:positionV>
                <wp:extent cx="903605" cy="22860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رثو كلورو طولو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8pt;mso-wrap-distance-left:9.05pt;mso-wrap-distance-right:9.05pt;mso-wrap-distance-top:0pt;mso-wrap-distance-bottom:0pt;margin-top:3.55pt;mso-position-vertical-relative:text;margin-left:45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رثو كلورو طولو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474210</wp:posOffset>
                </wp:positionH>
                <wp:positionV relativeFrom="paragraph">
                  <wp:posOffset>45085</wp:posOffset>
                </wp:positionV>
                <wp:extent cx="1028700" cy="228600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را كلورو طولو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55pt;mso-position-vertical-relative:text;margin-left:35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را كلورو طولو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935595</wp:posOffset>
                </wp:positionH>
                <wp:positionV relativeFrom="paragraph">
                  <wp:posOffset>45085</wp:posOffset>
                </wp:positionV>
                <wp:extent cx="457200" cy="146685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ولو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3.55pt;mso-position-vertical-relative:text;margin-left:62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طولو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-754" w:right="-1260" w:hanging="48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074410</wp:posOffset>
                </wp:positionH>
                <wp:positionV relativeFrom="paragraph">
                  <wp:posOffset>165100</wp:posOffset>
                </wp:positionV>
                <wp:extent cx="1028700" cy="228600"/>
                <wp:effectExtent l="0" t="0" r="0" b="527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لامائ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13pt;width:80.95pt;height:18pt" coordorigin="9566,260" coordsize="1619,360">
                <v:shape id="shape_0" stroked="f" o:allowincell="f" style="position:absolute;left:9702;top:26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LC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لامائ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6,513" to="11185,5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/>
          <w:bCs/>
          <w:u w:val="single"/>
          <w:rtl w:val="true"/>
        </w:rPr>
        <w:t>ثلاثى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/>
          <w:bCs/>
          <w:u w:val="single"/>
          <w:rtl w:val="true"/>
        </w:rPr>
        <w:t>نيتر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طولو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T . N . T</w:t>
      </w:r>
      <w:r>
        <w:rPr>
          <w:rFonts w:cs="Al-Kharashi 3"/>
          <w:b/>
          <w:bCs/>
          <w:u w:val="single"/>
          <w:rtl w:val="true"/>
        </w:rPr>
        <w:t xml:space="preserve"> ) 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بنزين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710</wp:posOffset>
                </wp:positionH>
                <wp:positionV relativeFrom="paragraph">
                  <wp:posOffset>161290</wp:posOffset>
                </wp:positionV>
                <wp:extent cx="1306830" cy="8699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870120"/>
                          <a:chOff x="0" y="0"/>
                          <a:chExt cx="1306800" cy="870120"/>
                        </a:xfrm>
                      </wpg:grpSpPr>
                      <wpg:grpSp>
                        <wpg:cNvGrpSpPr/>
                        <wpg:grpSpPr>
                          <a:xfrm>
                            <a:off x="539640" y="275040"/>
                            <a:ext cx="220320" cy="23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0320" cy="23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0" y="0"/>
                                <a:ext cx="11232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232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172080"/>
                                <a:ext cx="11232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2080"/>
                                <a:ext cx="11232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0320" y="572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572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0" y="540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45840" y="19224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0"/>
                            <a:ext cx="68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7080" y="254520"/>
                            <a:ext cx="7920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000" y="134640"/>
                            <a:ext cx="68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9800" y="265320"/>
                            <a:ext cx="7920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49644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20" y="543600"/>
                            <a:ext cx="68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20"/>
                            <a:ext cx="68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2.7pt;width:102.9pt;height:68.5pt" coordorigin="2546,254" coordsize="2058,1370">
                <v:group id="shape_0" style="position:absolute;left:3396;top:687;width:347;height:361">
                  <v:group id="shape_0" style="position:absolute;left:3396;top:687;width:347;height:361">
                    <v:line id="shape_0" from="3566,687" to="3742,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96,687" to="3572,77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66,958" to="3742,104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96,958" to="3572,104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43,777" to="3743,9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97,777" to="3397,9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3475;top:772;width:179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3563,557" to="3563,6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018;top:254;width:107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38,655" to="3862,7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24;top:466;width:107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6,672" to="3410,79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575,1036" to="3575,11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71;top:1110;width:107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476;width:107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45710</wp:posOffset>
                </wp:positionH>
                <wp:positionV relativeFrom="paragraph">
                  <wp:posOffset>148590</wp:posOffset>
                </wp:positionV>
                <wp:extent cx="685800" cy="456565"/>
                <wp:effectExtent l="0" t="0" r="0" b="889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wpg:grpSp>
                        <wpg:cNvGrpSpPr/>
                        <wpg:grpSpPr>
                          <a:xfrm>
                            <a:off x="125640" y="144000"/>
                            <a:ext cx="2203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0"/>
                              <a:ext cx="220320" cy="23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0" y="540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62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11.7pt;width:54pt;height:35.9pt" coordorigin="7946,234" coordsize="1080,718">
                <v:group id="shape_0" style="position:absolute;left:8144;top:461;width:347;height:492">
                  <v:group id="shape_0" style="position:absolute;left:8144;top:591;width:347;height:361">
                    <v:group id="shape_0" style="position:absolute;left:8144;top:591;width:347;height:361">
                      <v:line id="shape_0" from="8314,591" to="8490,6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44,591" to="8320,68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4,862" to="8490,95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44,862" to="8320,952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91,681" to="8491,86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45,681" to="8145,86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8223;top:676;width:179;height:17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8311,461" to="8311,5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46;top:234;width:107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l                                 HCl  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139180</wp:posOffset>
                </wp:positionH>
                <wp:positionV relativeFrom="paragraph">
                  <wp:posOffset>169545</wp:posOffset>
                </wp:positionV>
                <wp:extent cx="1028700" cy="2286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pt;margin-top:13.35pt;width:80.95pt;height:18pt" coordorigin="9668,267" coordsize="1619,360">
                <v:shape id="shape_0" stroked="f" o:allowincell="f" style="position:absolute;left:9804;top:267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68,520" to="11287,52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+ </w:t>
      </w:r>
      <w:r>
        <w:rPr>
          <w:rFonts w:cs="Al-Kharashi 3"/>
          <w:b/>
          <w:bCs/>
        </w:rPr>
        <w:t>3HNO</w:t>
      </w:r>
      <w:r>
        <w:rPr>
          <w:rFonts w:cs="Al-Kharashi 3"/>
          <w:b/>
          <w:bCs/>
          <w:vertAlign w:val="subscript"/>
        </w:rPr>
        <w:t xml:space="preserve">3 </w:t>
      </w:r>
      <w:r>
        <w:rPr>
          <w:rFonts w:cs="Al-Kharashi 3"/>
          <w:b/>
          <w:bCs/>
        </w:rPr>
        <w:t xml:space="preserve">                                3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+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331210</wp:posOffset>
                </wp:positionH>
                <wp:positionV relativeFrom="paragraph">
                  <wp:posOffset>33655</wp:posOffset>
                </wp:positionV>
                <wp:extent cx="1371600" cy="2286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ثلاثى نيترو طولو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 N 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.65pt;mso-position-vertical-relative:text;margin-left:26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ثلاثى نيترو طولوي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 N T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-754" w:right="-1260" w:hanging="480"/>
        <w:jc w:val="left"/>
        <w:rPr>
          <w:rFonts w:cs="Al-Kharashi 3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628765</wp:posOffset>
                </wp:positionH>
                <wp:positionV relativeFrom="paragraph">
                  <wp:posOffset>194310</wp:posOffset>
                </wp:positionV>
                <wp:extent cx="1028700" cy="342900"/>
                <wp:effectExtent l="0" t="0" r="0" b="6921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43080"/>
                          <a:chOff x="0" y="0"/>
                          <a:chExt cx="102888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08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إعادة تشكل محفز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Pt  /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0" y="185400"/>
                            <a:ext cx="11448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95pt;margin-top:15.3pt;width:80.95pt;height:27pt" coordorigin="10439,306" coordsize="1619,540">
                <v:group id="shape_0" style="position:absolute;left:10439;top:306;width:1619;height:540">
                  <v:shape id="shape_0" stroked="f" o:allowincell="f" style="position:absolute;left:10568;top:306;width:14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إعادة تشكل محفز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Pt  /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439,530" to="12058,53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1091;top:598;width:179;height:1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/>
          <w:bCs/>
          <w:u w:val="single"/>
          <w:rtl w:val="true"/>
        </w:rPr>
        <w:t>بنز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سلفوني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هكس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عادى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02510</wp:posOffset>
                </wp:positionH>
                <wp:positionV relativeFrom="paragraph">
                  <wp:posOffset>163195</wp:posOffset>
                </wp:positionV>
                <wp:extent cx="685800" cy="456565"/>
                <wp:effectExtent l="0" t="0" r="0" b="889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wpg:grpSp>
                        <wpg:cNvGrpSpPr/>
                        <wpg:grpSpPr>
                          <a:xfrm>
                            <a:off x="125640" y="144000"/>
                            <a:ext cx="2203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0"/>
                              <a:ext cx="220320" cy="23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0" y="540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62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12.85pt;width:54pt;height:35.9pt" coordorigin="3626,257" coordsize="1080,718">
                <v:group id="shape_0" style="position:absolute;left:3824;top:484;width:347;height:492">
                  <v:group id="shape_0" style="position:absolute;left:3824;top:614;width:347;height:361">
                    <v:group id="shape_0" style="position:absolute;left:3824;top:614;width:347;height:361">
                      <v:line id="shape_0" from="3994,614" to="4170,70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4,614" to="4000,70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94,885" to="4170,97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4,885" to="4000,975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71,704" to="4171,8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5,704" to="3825,8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3903;top:699;width:179;height:17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3991,484" to="3991,6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26;top:257;width:107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14</w:t>
      </w:r>
      <w:r>
        <w:rPr>
          <w:rFonts w:cs="Al-Kharashi 3"/>
          <w:b/>
          <w:bCs/>
        </w:rPr>
        <w:t xml:space="preserve">                                          4H</w:t>
      </w:r>
      <w:r>
        <w:rPr>
          <w:rFonts w:cs="Al-Kharashi 3"/>
          <w:b/>
          <w:bCs/>
          <w:vertAlign w:val="subscript"/>
        </w:rPr>
        <w:t xml:space="preserve">2 </w:t>
      </w:r>
      <w:r>
        <w:rPr>
          <w:rFonts w:cs="Al-Kharashi 3"/>
          <w:b/>
          <w:bCs/>
        </w:rPr>
        <w:t xml:space="preserve">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140700</wp:posOffset>
                </wp:positionH>
                <wp:positionV relativeFrom="paragraph">
                  <wp:posOffset>194945</wp:posOffset>
                </wp:positionV>
                <wp:extent cx="220345" cy="229870"/>
                <wp:effectExtent l="8890" t="8890" r="9525" b="889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230040"/>
                          <a:chOff x="0" y="0"/>
                          <a:chExt cx="220320" cy="23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32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1232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232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172080"/>
                              <a:ext cx="11232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2080"/>
                              <a:ext cx="11232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320" y="5724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24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54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1pt;margin-top:15.35pt;width:17.3pt;height:18.05pt" coordorigin="12820,307" coordsize="346,361">
                <v:group id="shape_0" style="position:absolute;left:12820;top:307;width:346;height:361">
                  <v:line id="shape_0" from="12990,307" to="13166,39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20,307" to="12996,39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90,578" to="13166,668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20,578" to="12996,668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167,397" to="13167,577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21,397" to="12821,577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2899;top:392;width:179;height:17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5710</wp:posOffset>
                </wp:positionH>
                <wp:positionV relativeFrom="paragraph">
                  <wp:posOffset>119380</wp:posOffset>
                </wp:positionV>
                <wp:extent cx="696595" cy="228600"/>
                <wp:effectExtent l="0" t="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228600"/>
                          <a:chOff x="0" y="0"/>
                          <a:chExt cx="696600" cy="228600"/>
                        </a:xfrm>
                      </wpg:grpSpPr>
                      <wps:wsp>
                        <wps:cNvSpPr/>
                        <wps:spPr>
                          <a:xfrm>
                            <a:off x="1080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o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3pt;margin-top:9.4pt;width:54.8pt;height:18pt" coordorigin="5946,188" coordsize="1096,360">
                <v:line id="shape_0" from="5963,548" to="7042,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46;top:18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  <w:rtl w:val="true"/>
        </w:rPr>
        <w:t xml:space="preserve">+ 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SO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  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+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29785</wp:posOffset>
                </wp:positionH>
                <wp:positionV relativeFrom="paragraph">
                  <wp:posOffset>162560</wp:posOffset>
                </wp:positionV>
                <wp:extent cx="1343660" cy="46799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520" cy="468000"/>
                          <a:chOff x="0" y="0"/>
                          <a:chExt cx="1343520" cy="468000"/>
                        </a:xfrm>
                      </wpg:grpSpPr>
                      <wpg:grpSp>
                        <wpg:cNvGrpSpPr/>
                        <wpg:grpSpPr>
                          <a:xfrm>
                            <a:off x="562680" y="63000"/>
                            <a:ext cx="2300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0040" cy="220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796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640"/>
                                <a:ext cx="5796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2080" y="0"/>
                                <a:ext cx="5796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080" y="107640"/>
                                <a:ext cx="5796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4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40" y="21960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54000" y="558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6480" y="1663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638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08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5pt;margin-top:12.8pt;width:105.8pt;height:36.85pt" coordorigin="7291,256" coordsize="2116,737">
                <v:group id="shape_0" style="position:absolute;left:8177;top:355;width:361;height:345">
                  <v:group id="shape_0" style="position:absolute;left:8177;top:355;width:361;height:345">
                    <v:line id="shape_0" from="8177,355" to="8267,5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77,525" to="8267,7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48,355" to="8538,53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48,525" to="8538,70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68,355" to="8448,3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68,701" to="8448,70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8262;top:443;width:179;height:17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8010,518" to="8189,5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18,514" to="8697,5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291;top:25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7;top:273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37360</wp:posOffset>
                </wp:positionH>
                <wp:positionV relativeFrom="paragraph">
                  <wp:posOffset>167005</wp:posOffset>
                </wp:positionV>
                <wp:extent cx="1550670" cy="46799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468000"/>
                          <a:chOff x="0" y="0"/>
                          <a:chExt cx="1550520" cy="468000"/>
                        </a:xfrm>
                      </wpg:grpSpPr>
                      <wpg:grpSp>
                        <wpg:cNvGrpSpPr/>
                        <wpg:grpSpPr>
                          <a:xfrm>
                            <a:off x="562680" y="63000"/>
                            <a:ext cx="2300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0040" cy="220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796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640"/>
                                <a:ext cx="5796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2080" y="0"/>
                                <a:ext cx="5796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080" y="107640"/>
                                <a:ext cx="5796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4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40" y="21960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54000" y="558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6480" y="1663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638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08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N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13.15pt;width:122.1pt;height:36.85pt" coordorigin="2736,263" coordsize="2442,737">
                <v:group id="shape_0" style="position:absolute;left:3622;top:362;width:361;height:346">
                  <v:group id="shape_0" style="position:absolute;left:3622;top:362;width:361;height:346">
                    <v:line id="shape_0" from="3622,362" to="3712,53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22,532" to="3712,7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93,362" to="3983,53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93,532" to="3983,7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12,362" to="3892,36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12,708" to="3892,7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3707;top:450;width:179;height:17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3455,525" to="3634,5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2,521" to="4141,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736;top:263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28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N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24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المنظ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صناع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لك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نز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سلفونيك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3944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8.1pt" to="301.1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  <w:rtl w:val="true"/>
        </w:rPr>
        <w:t xml:space="preserve">+  </w:t>
      </w:r>
      <w:r>
        <w:rPr>
          <w:rFonts w:cs="Al-Kharashi 3"/>
          <w:b/>
          <w:bCs/>
        </w:rPr>
        <w:t xml:space="preserve">NaOH                                                             +      </w:t>
      </w:r>
      <w:r>
        <w:rPr>
          <w:rFonts w:cs="Al-Kharashi 3"/>
          <w:b/>
          <w:bCs/>
          <w:sz w:val="2"/>
          <w:szCs w:val="2"/>
        </w:rPr>
        <w:t xml:space="preserve">      </w:t>
      </w:r>
      <w:r>
        <w:rPr>
          <w:rFonts w:cs="Al-Kharashi 3"/>
          <w:b/>
          <w:bCs/>
        </w:rPr>
        <w:t xml:space="preserve">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140700</wp:posOffset>
                </wp:positionH>
                <wp:positionV relativeFrom="paragraph">
                  <wp:posOffset>188595</wp:posOffset>
                </wp:positionV>
                <wp:extent cx="220345" cy="229870"/>
                <wp:effectExtent l="8890" t="8890" r="9525" b="889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230040"/>
                          <a:chOff x="0" y="0"/>
                          <a:chExt cx="220320" cy="23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32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1232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232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172080"/>
                              <a:ext cx="11232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2080"/>
                              <a:ext cx="11232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320" y="5724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24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40" y="54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1pt;margin-top:14.85pt;width:17.3pt;height:18.05pt" coordorigin="12820,297" coordsize="346,361">
                <v:group id="shape_0" style="position:absolute;left:12820;top:297;width:346;height:361">
                  <v:line id="shape_0" from="12990,297" to="13166,3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20,297" to="12996,3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90,568" to="13166,658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20,568" to="12996,658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167,387" to="13167,567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21,387" to="12821,567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2899;top:382;width:179;height:17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1435</wp:posOffset>
                </wp:positionH>
                <wp:positionV relativeFrom="paragraph">
                  <wp:posOffset>9525</wp:posOffset>
                </wp:positionV>
                <wp:extent cx="685800" cy="456565"/>
                <wp:effectExtent l="0" t="0" r="0" b="889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wpg:grpSp>
                        <wpg:cNvGrpSpPr/>
                        <wpg:grpSpPr>
                          <a:xfrm>
                            <a:off x="125640" y="144000"/>
                            <a:ext cx="2203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0"/>
                              <a:ext cx="220320" cy="23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0" y="540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62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05pt;margin-top:0.75pt;width:54pt;height:35.9pt" coordorigin="4081,15" coordsize="1080,718">
                <v:group id="shape_0" style="position:absolute;left:4279;top:242;width:346;height:492">
                  <v:group id="shape_0" style="position:absolute;left:4279;top:372;width:346;height:361">
                    <v:group id="shape_0" style="position:absolute;left:4279;top:372;width:346;height:361">
                      <v:line id="shape_0" from="4449,372" to="4625,46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79,372" to="4455,46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49,643" to="4625,73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79,643" to="4455,733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26,461" to="4626,64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80,461" to="4280,64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4358;top:457;width:179;height:17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446,242" to="4446,3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81;top:15;width:107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548755</wp:posOffset>
                </wp:positionH>
                <wp:positionV relativeFrom="paragraph">
                  <wp:posOffset>199390</wp:posOffset>
                </wp:positionV>
                <wp:extent cx="914400" cy="2032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03040"/>
                          <a:chOff x="0" y="0"/>
                          <a:chExt cx="914400" cy="20304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812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2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65pt;margin-top:15.7pt;width:71.95pt;height:16pt" coordorigin="10313,314" coordsize="1439,320">
                <v:shape id="shape_0" stroked="f" o:allowincell="f" style="position:absolute;left:10433;top:314;width:1279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13,538" to="11752,53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25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ميت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لور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نيتر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نز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بنز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  <w:rtl w:val="true"/>
        </w:rPr>
        <w:t xml:space="preserve">+  </w:t>
      </w:r>
      <w:r>
        <w:rPr>
          <w:rFonts w:cs="Al-Kharashi 3"/>
          <w:b/>
          <w:bCs/>
        </w:rPr>
        <w:t>HNO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+       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31410</wp:posOffset>
                </wp:positionH>
                <wp:positionV relativeFrom="paragraph">
                  <wp:posOffset>-2540</wp:posOffset>
                </wp:positionV>
                <wp:extent cx="685800" cy="456565"/>
                <wp:effectExtent l="0" t="0" r="0" b="889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6480"/>
                          <a:chOff x="0" y="0"/>
                          <a:chExt cx="685800" cy="456480"/>
                        </a:xfrm>
                      </wpg:grpSpPr>
                      <wpg:grpSp>
                        <wpg:cNvGrpSpPr/>
                        <wpg:grpSpPr>
                          <a:xfrm>
                            <a:off x="125640" y="144000"/>
                            <a:ext cx="2203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0"/>
                              <a:ext cx="220320" cy="23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6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0" y="540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62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-0.2pt;width:54pt;height:35.9pt" coordorigin="7766,-4" coordsize="1080,718">
                <v:group id="shape_0" style="position:absolute;left:7964;top:223;width:346;height:491">
                  <v:group id="shape_0" style="position:absolute;left:7964;top:353;width:346;height:361">
                    <v:group id="shape_0" style="position:absolute;left:7964;top:353;width:346;height:361">
                      <v:line id="shape_0" from="8134,353" to="8310,44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64,353" to="8140,44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34,624" to="8310,71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64,624" to="8140,714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1,443" to="8311,62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65,443" to="7965,62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8043;top:438;width:179;height:17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8131,223" to="8131,3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66;top:-4;width:107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660390</wp:posOffset>
                </wp:positionH>
                <wp:positionV relativeFrom="paragraph">
                  <wp:posOffset>-2540</wp:posOffset>
                </wp:positionV>
                <wp:extent cx="685800" cy="54356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43600"/>
                          <a:chOff x="0" y="0"/>
                          <a:chExt cx="685800" cy="54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45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640" y="144000"/>
                              <a:ext cx="220320" cy="31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800"/>
                                <a:ext cx="220320" cy="23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032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0" y="17208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7208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0320" y="5688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688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400" y="540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620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858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315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992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7pt;margin-top:-0.2pt;width:54pt;height:42.8pt" coordorigin="8914,-4" coordsize="1080,856">
                <v:group id="shape_0" style="position:absolute;left:8914;top:-4;width:1080;height:718">
                  <v:group id="shape_0" style="position:absolute;left:9112;top:223;width:346;height:491">
                    <v:group id="shape_0" style="position:absolute;left:9112;top:353;width:346;height:361">
                      <v:group id="shape_0" style="position:absolute;left:9112;top:353;width:346;height:361">
                        <v:line id="shape_0" from="9282,353" to="9458,443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112,353" to="9288,443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282,624" to="9458,714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112,624" to="9288,714" stroked="t" o:allowincell="f" style="position:absolute;flip:x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459,443" to="9459,623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113,443" to="9113,623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9191;top:438;width:179;height:179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9279,223" to="9279,347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914;top:-4;width:1079;height:5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N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634;top:49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54,625" to="9633,62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417310</wp:posOffset>
                </wp:positionH>
                <wp:positionV relativeFrom="paragraph">
                  <wp:posOffset>90170</wp:posOffset>
                </wp:positionV>
                <wp:extent cx="696595" cy="3429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343080"/>
                          <a:chOff x="0" y="0"/>
                          <a:chExt cx="696600" cy="343080"/>
                        </a:xfrm>
                      </wpg:grpSpPr>
                      <wps:wsp>
                        <wps:cNvSpPr/>
                        <wps:spPr>
                          <a:xfrm>
                            <a:off x="10800" y="224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7.1pt;width:54.8pt;height:27pt" coordorigin="10106,142" coordsize="1096,540">
                <v:line id="shape_0" from="10123,495" to="11202,49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06;top:14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  <w:rtl w:val="true"/>
        </w:rPr>
        <w:t xml:space="preserve">+  </w:t>
      </w:r>
      <w:r>
        <w:rPr>
          <w:rFonts w:cs="Al-Kharashi 3"/>
          <w:b/>
          <w:bCs/>
        </w:rPr>
        <w:t>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      </w:t>
      </w:r>
      <w:r>
        <w:rPr>
          <w:rFonts w:cs="Al-Kharashi 3"/>
          <w:b/>
          <w:bCs/>
          <w:sz w:val="2"/>
          <w:szCs w:val="2"/>
        </w:rPr>
        <w:t xml:space="preserve">          </w:t>
      </w:r>
      <w:r>
        <w:rPr>
          <w:rFonts w:cs="Al-Kharashi 3"/>
          <w:b/>
          <w:bCs/>
        </w:rPr>
        <w:t xml:space="preserve">    + HCl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896100</wp:posOffset>
                </wp:positionH>
                <wp:positionV relativeFrom="paragraph">
                  <wp:posOffset>157480</wp:posOffset>
                </wp:positionV>
                <wp:extent cx="1501140" cy="342900"/>
                <wp:effectExtent l="5080" t="5080" r="0" b="7048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343080"/>
                          <a:chOff x="0" y="0"/>
                          <a:chExt cx="1501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نتجات بترول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4000" y="6480"/>
                            <a:ext cx="4572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2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تكسي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3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3pt;margin-top:12.4pt;width:118.15pt;height:27pt" coordorigin="10860,248" coordsize="2363,54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860;top:248;width:1619;height:53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نتجات بترول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504;top:258;width:719;height:360">
                  <v:shape id="shape_0" stroked="f" o:allowincell="f" style="position:absolute;left:12514;top:258;width:53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تكسي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504,516" to="13223,516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930140</wp:posOffset>
                </wp:positionH>
                <wp:positionV relativeFrom="paragraph">
                  <wp:posOffset>142240</wp:posOffset>
                </wp:positionV>
                <wp:extent cx="1029970" cy="203200"/>
                <wp:effectExtent l="0" t="0" r="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203040"/>
                          <a:chOff x="0" y="0"/>
                          <a:chExt cx="1029960" cy="203040"/>
                        </a:xfrm>
                      </wpg:grpSpPr>
                      <wps:wsp>
                        <wps:cNvSpPr txBox="1"/>
                        <wps:spPr>
                          <a:xfrm>
                            <a:off x="217080" y="0"/>
                            <a:ext cx="812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5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pt;margin-top:11.2pt;width:81.1pt;height:16pt" coordorigin="7764,224" coordsize="1622,320">
                <v:shape id="shape_0" stroked="f" o:allowincell="f" style="position:absolute;left:8106;top:224;width:1279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4,500" to="9203,50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8150860</wp:posOffset>
                </wp:positionH>
                <wp:positionV relativeFrom="paragraph">
                  <wp:posOffset>-69850</wp:posOffset>
                </wp:positionV>
                <wp:extent cx="228600" cy="260985"/>
                <wp:effectExtent l="9525" t="9525" r="1016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61000"/>
                          <a:chOff x="0" y="0"/>
                          <a:chExt cx="228600" cy="26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1.8pt;margin-top:-5.5pt;width:18pt;height:20.55pt" coordorigin="12836,-110" coordsize="360,411">
                <v:roundrect id="shape_0" fillcolor="white" stroked="t" o:allowincell="f" style="position:absolute;left:12836;top:-110;width:359;height:35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12887;top:-59;width:1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26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ي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تج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ترولية</w:t>
      </w:r>
      <w:r>
        <w:rPr>
          <w:b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7026910</wp:posOffset>
                </wp:positionH>
                <wp:positionV relativeFrom="paragraph">
                  <wp:posOffset>-419100</wp:posOffset>
                </wp:positionV>
                <wp:extent cx="1314450" cy="349885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رو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.55pt;mso-wrap-distance-left:9.05pt;mso-wrap-distance-right:9.05pt;mso-wrap-distance-top:0pt;mso-wrap-distance-bottom:0pt;margin-top:-33pt;mso-position-vertical-relative:text;margin-left:5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برو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4 </w:t>
      </w:r>
      <w:r>
        <w:rPr>
          <w:rFonts w:cs="Al-Kharashi 3"/>
          <w:b/>
          <w:bCs/>
        </w:rPr>
        <w:t>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083935</wp:posOffset>
                </wp:positionH>
                <wp:positionV relativeFrom="paragraph">
                  <wp:posOffset>142240</wp:posOffset>
                </wp:positionV>
                <wp:extent cx="1029970" cy="203200"/>
                <wp:effectExtent l="0" t="0" r="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203040"/>
                          <a:chOff x="0" y="0"/>
                          <a:chExt cx="1029960" cy="203040"/>
                        </a:xfrm>
                      </wpg:grpSpPr>
                      <wps:wsp>
                        <wps:cNvSpPr txBox="1"/>
                        <wps:spPr>
                          <a:xfrm>
                            <a:off x="217080" y="0"/>
                            <a:ext cx="812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تحلل مائ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5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11.2pt;width:81.1pt;height:16pt" coordorigin="9581,224" coordsize="1622,320">
                <v:shape id="shape_0" stroked="f" o:allowincell="f" style="position:absolute;left:9923;top:224;width:1279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تحلل مائ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81,500" to="11020,50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27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ي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سكروز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381750</wp:posOffset>
                </wp:positionH>
                <wp:positionV relativeFrom="paragraph">
                  <wp:posOffset>115570</wp:posOffset>
                </wp:positionV>
                <wp:extent cx="1029970" cy="203200"/>
                <wp:effectExtent l="0" t="0" r="0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203040"/>
                          <a:chOff x="0" y="0"/>
                          <a:chExt cx="1029960" cy="203040"/>
                        </a:xfrm>
                      </wpg:grpSpPr>
                      <wps:wsp>
                        <wps:cNvSpPr txBox="1"/>
                        <wps:spPr>
                          <a:xfrm>
                            <a:off x="217080" y="0"/>
                            <a:ext cx="812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إنزيم الزيمي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5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5pt;margin-top:9.1pt;width:81.1pt;height:16pt" coordorigin="10050,182" coordsize="1622,320">
                <v:shape id="shape_0" stroked="f" o:allowincell="f" style="position:absolute;left:10392;top:182;width:1279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إنزيم الزيمي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50,458" to="11489,45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1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vertAlign w:val="subscript"/>
        </w:rPr>
        <w:t>11</w:t>
      </w:r>
      <w:r>
        <w:rPr>
          <w:rFonts w:cs="Al-Kharashi 3"/>
          <w:b/>
          <w:bCs/>
        </w:rPr>
        <w:t xml:space="preserve">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1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+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1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1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                                    2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+ 2CO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276975</wp:posOffset>
                </wp:positionH>
                <wp:positionV relativeFrom="paragraph">
                  <wp:posOffset>140335</wp:posOffset>
                </wp:positionV>
                <wp:extent cx="1028700" cy="193675"/>
                <wp:effectExtent l="0" t="0" r="0" b="1022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93680"/>
                          <a:chOff x="0" y="0"/>
                          <a:chExt cx="1028880" cy="193680"/>
                        </a:xfrm>
                      </wpg:grpSpPr>
                      <wps:wsp>
                        <wps:cNvSpPr txBox="1"/>
                        <wps:spPr>
                          <a:xfrm>
                            <a:off x="139680" y="0"/>
                            <a:ext cx="774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ضوء غير مباش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25pt;margin-top:11.05pt;width:80.95pt;height:15.25pt" coordorigin="9885,221" coordsize="1619,305">
                <v:shape id="shape_0" stroked="f" o:allowincell="f" style="position:absolute;left:10105;top:221;width:1218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ضوء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85,456" to="11504,45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28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يثا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253480</wp:posOffset>
                </wp:positionH>
                <wp:positionV relativeFrom="paragraph">
                  <wp:posOffset>140970</wp:posOffset>
                </wp:positionV>
                <wp:extent cx="685800" cy="146685"/>
                <wp:effectExtent l="0" t="14605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6520"/>
                          <a:chOff x="0" y="0"/>
                          <a:chExt cx="685800" cy="146520"/>
                        </a:xfrm>
                      </wpg:grpSpPr>
                      <wps:wsp>
                        <wps:cNvSpPr/>
                        <wps:spPr>
                          <a:xfrm>
                            <a:off x="0" y="14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4pt;margin-top:11.1pt;width:53.95pt;height:11.5pt" coordorigin="9848,222" coordsize="1079,230">
                <v:line id="shape_0" from="9848,453" to="10927,45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05;top:222;width:179;height:179;mso-wrap-style:none;v-text-anchor:middle;mso-position-horizontal-relative:page" type="_x0000_t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+ 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   HCL +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L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347210</wp:posOffset>
                </wp:positionH>
                <wp:positionV relativeFrom="paragraph">
                  <wp:posOffset>9525</wp:posOffset>
                </wp:positionV>
                <wp:extent cx="685800" cy="174625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وريد إيثي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75pt;mso-wrap-distance-left:9.05pt;mso-wrap-distance-right:9.05pt;mso-wrap-distance-top:0pt;mso-wrap-distance-bottom:0pt;margin-top:0.75pt;mso-position-vertical-relative:text;margin-left:34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لوريد إيث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CL + KOH </w:t>
      </w:r>
      <w:r>
        <w:rPr>
          <w:rFonts w:cs="Al-Kharashi 3"/>
          <w:b/>
          <w:bCs/>
          <w:vertAlign w:val="subscript"/>
        </w:rPr>
        <w:t>(aq)</w:t>
      </w:r>
      <w:r>
        <w:rPr>
          <w:rFonts w:cs="Al-Kharashi 3"/>
          <w:b/>
          <w:bCs/>
        </w:rPr>
        <w:t xml:space="preserve">                            KCL +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29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روبا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هال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لك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اسب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روم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روبان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875270</wp:posOffset>
                </wp:positionH>
                <wp:positionV relativeFrom="paragraph">
                  <wp:posOffset>144780</wp:posOffset>
                </wp:positionV>
                <wp:extent cx="0" cy="7302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11.4pt" to="620.1pt,17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349115</wp:posOffset>
                </wp:positionH>
                <wp:positionV relativeFrom="paragraph">
                  <wp:posOffset>155575</wp:posOffset>
                </wp:positionV>
                <wp:extent cx="0" cy="7302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12.25pt" to="342.4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617210</wp:posOffset>
                </wp:positionH>
                <wp:positionV relativeFrom="paragraph">
                  <wp:posOffset>-8255</wp:posOffset>
                </wp:positionV>
                <wp:extent cx="685800" cy="137795"/>
                <wp:effectExtent l="0" t="14605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37880"/>
                          <a:chOff x="0" y="0"/>
                          <a:chExt cx="685800" cy="137880"/>
                        </a:xfrm>
                      </wpg:grpSpPr>
                      <wps:wsp>
                        <wps:cNvSpPr/>
                        <wps:spPr>
                          <a:xfrm>
                            <a:off x="0" y="137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-0.65pt;width:53.95pt;height:10.8pt" coordorigin="8846,-13" coordsize="1079,216">
                <v:line id="shape_0" from="8846,204" to="9925,20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64;top:-13;width:179;height:179;mso-wrap-style:none;v-text-anchor:middle;mso-position-horizontal-relative:page" type="_x0000_t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H –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+ KOH </w:t>
      </w:r>
      <w:r>
        <w:rPr>
          <w:rFonts w:cs="Al-Kharashi 3"/>
          <w:b/>
          <w:bCs/>
          <w:vertAlign w:val="subscript"/>
        </w:rPr>
        <w:t xml:space="preserve">(aq) </w:t>
      </w:r>
      <w:r>
        <w:rPr>
          <w:rFonts w:cs="Al-Kharashi 3"/>
          <w:b/>
          <w:bCs/>
        </w:rPr>
        <w:t xml:space="preserve">                          KBr   +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H –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</w:t>
      </w:r>
    </w:p>
    <w:p>
      <w:pPr>
        <w:pStyle w:val="Normal"/>
        <w:ind w:left="-1234" w:right="-126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l-Kharashi 3"/>
          <w:b/>
          <w:bCs/>
        </w:rPr>
        <w:t>Br                                                                                        OH</w:t>
      </w:r>
      <w:r>
        <w:rPr>
          <w:rFonts w:cs="Al-Kharashi 3"/>
          <w:b/>
          <w:bCs/>
          <w:rtl w:val="true"/>
        </w:rPr>
        <w:t xml:space="preserve">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699125</wp:posOffset>
                </wp:positionH>
                <wp:positionV relativeFrom="paragraph">
                  <wp:posOffset>159385</wp:posOffset>
                </wp:positionV>
                <wp:extent cx="914400" cy="25400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54160"/>
                          <a:chOff x="0" y="0"/>
                          <a:chExt cx="914400" cy="254160"/>
                        </a:xfrm>
                      </wpg:grpSpPr>
                      <wps:wsp>
                        <wps:cNvSpPr txBox="1"/>
                        <wps:spPr>
                          <a:xfrm>
                            <a:off x="245880" y="0"/>
                            <a:ext cx="457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75pt;margin-top:12.55pt;width:71.95pt;height:20pt" coordorigin="8975,251" coordsize="1439,400">
                <v:shape id="shape_0" stroked="f" o:allowincell="f" style="position:absolute;left:9362;top:251;width:719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75,516" to="10414,51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30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يزوبروبي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روبا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بروب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099685</wp:posOffset>
                </wp:positionH>
                <wp:positionV relativeFrom="paragraph">
                  <wp:posOffset>149225</wp:posOffset>
                </wp:positionV>
                <wp:extent cx="0" cy="7302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1.75pt" to="401.55pt,1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H = 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H –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7588250</wp:posOffset>
                </wp:positionH>
                <wp:positionV relativeFrom="paragraph">
                  <wp:posOffset>1905</wp:posOffset>
                </wp:positionV>
                <wp:extent cx="457200" cy="228600"/>
                <wp:effectExtent l="0" t="0" r="0" b="0"/>
                <wp:wrapNone/>
                <wp:docPr id="1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وب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15pt;mso-position-vertical-relative:text;margin-left:59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روب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824220</wp:posOffset>
                </wp:positionH>
                <wp:positionV relativeFrom="paragraph">
                  <wp:posOffset>173990</wp:posOffset>
                </wp:positionV>
                <wp:extent cx="914400" cy="41465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14720"/>
                          <a:chOff x="0" y="0"/>
                          <a:chExt cx="914400" cy="414720"/>
                        </a:xfrm>
                      </wpg:grpSpPr>
                      <wps:wsp>
                        <wps:cNvSpPr txBox="1"/>
                        <wps:spPr>
                          <a:xfrm>
                            <a:off x="156960" y="0"/>
                            <a:ext cx="6742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/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186120"/>
                            <a:ext cx="25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80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13.7pt;width:71.95pt;height:32.65pt" coordorigin="9172,274" coordsize="1439,653">
                <v:shape id="shape_0" stroked="f" o:allowincell="f" style="position:absolute;left:9419;top:274;width:1061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/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2,543" to="10611,54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80;top:567;width:40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80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31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ربا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1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روبا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 </w:t>
      </w:r>
      <w:r>
        <w:rPr>
          <w:rFonts w:cs="Al-Kharashi 3"/>
          <w:b/>
          <w:b/>
          <w:bCs/>
          <w:u w:val="single"/>
          <w:rtl w:val="true"/>
        </w:rPr>
        <w:t>أ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انو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و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– CH</w:t>
      </w:r>
      <w:r>
        <w:rPr>
          <w:rFonts w:cs="Al-Kharashi 3"/>
          <w:b/>
          <w:bCs/>
          <w:vertAlign w:val="subscript"/>
        </w:rPr>
        <w:t xml:space="preserve">2 </w:t>
      </w:r>
      <w:r>
        <w:rPr>
          <w:rFonts w:cs="Al-Kharashi 3"/>
          <w:b/>
          <w:bCs/>
        </w:rPr>
        <w:t>– OH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CH</w:t>
      </w:r>
      <w:r>
        <w:rPr>
          <w:rFonts w:cs="Al-Kharashi 3"/>
          <w:b/>
          <w:bCs/>
          <w:vertAlign w:val="subscript"/>
        </w:rPr>
        <w:t xml:space="preserve">3 </w:t>
      </w:r>
      <w:r>
        <w:rPr>
          <w:rFonts w:cs="Al-Kharashi 3"/>
          <w:b/>
          <w:bCs/>
        </w:rPr>
        <w:t>– CH = 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</w:t>
      </w:r>
      <w:r>
        <w:rPr>
          <w:rFonts w:cs="Al-Kharashi 3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/>
          <w:bCs/>
          <w:rtl w:val="true"/>
        </w:rPr>
        <w:t>الحطوة</w:t>
      </w:r>
      <w:r>
        <w:rPr>
          <w:b/>
          <w:b/>
          <w:bCs/>
          <w:rtl w:val="true"/>
        </w:rPr>
        <w:t xml:space="preserve">  </w:t>
      </w:r>
      <w:r>
        <w:rPr>
          <w:rFonts w:cs="Al-Kharashi 3"/>
          <w:b/>
          <w:bCs/>
        </w:rPr>
        <w:t>30</w:t>
      </w:r>
      <w:r>
        <w:rPr>
          <w:rFonts w:cs="Al-Kharashi 3"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753100</wp:posOffset>
                </wp:positionH>
                <wp:positionV relativeFrom="paragraph">
                  <wp:posOffset>192405</wp:posOffset>
                </wp:positionV>
                <wp:extent cx="914400" cy="40767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7520"/>
                          <a:chOff x="0" y="0"/>
                          <a:chExt cx="914400" cy="407520"/>
                        </a:xfrm>
                      </wpg:grpSpPr>
                      <wps:wsp>
                        <wps:cNvSpPr txBox="1"/>
                        <wps:spPr>
                          <a:xfrm>
                            <a:off x="239400" y="153720"/>
                            <a:ext cx="457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pt;margin-top:15.15pt;width:71.95pt;height:32.1pt" coordorigin="9060,303" coordsize="1439,642">
                <v:shape id="shape_0" stroked="f" o:allowincell="f" style="position:absolute;left:9437;top:545;width:719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0,569" to="10499,5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20;top:303;width:719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32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أسيت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بروبين</w:t>
      </w:r>
      <w:r>
        <w:rPr>
          <w:b/>
          <w:b/>
          <w:bCs/>
          <w:u w:val="single"/>
          <w:rtl w:val="true"/>
        </w:rPr>
        <w:t xml:space="preserve">  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نف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حطو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</w:rPr>
        <w:t>30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م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642485</wp:posOffset>
                </wp:positionH>
                <wp:positionV relativeFrom="paragraph">
                  <wp:posOffset>149225</wp:posOffset>
                </wp:positionV>
                <wp:extent cx="27940" cy="7302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" cy="73080"/>
                          <a:chOff x="0" y="0"/>
                          <a:chExt cx="28080" cy="7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5pt;margin-top:11.75pt;width:2.2pt;height:5.7pt" coordorigin="7311,235" coordsize="44,114">
                <v:line id="shape_0" from="7311,235" to="7311,3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55,235" to="7355,3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864475</wp:posOffset>
                </wp:positionH>
                <wp:positionV relativeFrom="paragraph">
                  <wp:posOffset>147320</wp:posOffset>
                </wp:positionV>
                <wp:extent cx="0" cy="7302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5pt,11.6pt" to="619.25pt,1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H –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+ [ O ]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 –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                                                        OH                                                                             O</w:t>
      </w:r>
      <w:r>
        <w:rPr>
          <w:rFonts w:cs="Al-Kharashi 3"/>
          <w:b/>
          <w:bCs/>
          <w:rtl w:val="true"/>
        </w:rPr>
        <w:t xml:space="preserve">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33</w:t>
      </w:r>
      <w:r>
        <w:rPr>
          <w:rFonts w:cs="Al-Kharashi 3"/>
          <w:b/>
          <w:bCs/>
          <w:rtl w:val="true"/>
        </w:rPr>
        <w:t xml:space="preserve">-  </w:t>
      </w:r>
      <w:r>
        <w:rPr>
          <w:rFonts w:cs="Al-Kharashi 3"/>
          <w:b/>
          <w:b/>
          <w:bCs/>
          <w:u w:val="single"/>
          <w:rtl w:val="true"/>
        </w:rPr>
        <w:t>أسيت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و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1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ربا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 </w:t>
      </w:r>
      <w:r>
        <w:rPr>
          <w:rFonts w:cs="Al-Kharashi 3"/>
          <w:b/>
          <w:bCs/>
          <w:u w:val="single"/>
        </w:rPr>
        <w:t>00000</w:t>
      </w:r>
      <w:r>
        <w:rPr>
          <w:rFonts w:cs="Al-Kharashi 3"/>
          <w:b/>
          <w:bCs/>
          <w:u w:val="single"/>
          <w:rtl w:val="true"/>
        </w:rPr>
        <w:t xml:space="preserve">  ( </w:t>
      </w:r>
      <w:r>
        <w:rPr>
          <w:rFonts w:cs="Al-Kharashi 3"/>
          <w:b/>
          <w:b/>
          <w:bCs/>
          <w:u w:val="single"/>
          <w:rtl w:val="true"/>
        </w:rPr>
        <w:t>الحطو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</w:rPr>
        <w:t>31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</w:rPr>
        <w:t>30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</w:rPr>
        <w:t>32</w:t>
      </w:r>
      <w:r>
        <w:rPr>
          <w:rFonts w:cs="Al-Kharashi 3"/>
          <w:b/>
          <w:bCs/>
          <w:u w:val="single"/>
          <w:rtl w:val="true"/>
        </w:rPr>
        <w:t xml:space="preserve">  )</w:t>
      </w:r>
      <w:r>
        <w:rPr>
          <w:rFonts w:cs="Al-Kharashi 3"/>
          <w:b/>
          <w:bCs/>
          <w:rtl w:val="true"/>
        </w:rPr>
        <w:t xml:space="preserve">   </w:t>
      </w:r>
      <w:r>
        <w:rPr>
          <w:rFonts w:cs="Al-Kharashi 3"/>
          <w:b/>
          <w:bCs/>
          <w:rtl w:val="true"/>
        </w:rPr>
        <w:t xml:space="preserve">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795520</wp:posOffset>
                </wp:positionH>
                <wp:positionV relativeFrom="paragraph">
                  <wp:posOffset>120015</wp:posOffset>
                </wp:positionV>
                <wp:extent cx="3429000" cy="66421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664200"/>
                          <a:chOff x="0" y="0"/>
                          <a:chExt cx="3429000" cy="664200"/>
                        </a:xfrm>
                      </wpg:grpSpPr>
                      <wps:wsp>
                        <wps:cNvSpPr/>
                        <wps:spPr>
                          <a:xfrm>
                            <a:off x="2932920" y="4896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0320" y="0"/>
                            <a:ext cx="778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 |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60"/>
                            <a:ext cx="5716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3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98120" y="207000"/>
                            <a:ext cx="7905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80" y="0"/>
                              <a:ext cx="6915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9320"/>
                              <a:ext cx="79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6pt;margin-top:9.45pt;width:270pt;height:52.3pt" coordorigin="7552,189" coordsize="5400,1046">
                <v:line id="shape_0" from="12171,960" to="12171,10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726;top:189;width:1225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 |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246;width:899;height:5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3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26;top:515;width:1244;height:720">
                  <v:shape id="shape_0" stroked="f" o:allowincell="f" style="position:absolute;left:10248;top:515;width:1088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S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26,876" to="11470,876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l-Kharashi 3"/>
          <w:b/>
          <w:bCs/>
        </w:rPr>
        <w:t>33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نتي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الث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لك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اسب</w:t>
      </w:r>
      <w:r>
        <w:rPr>
          <w:b/>
          <w:b/>
          <w:bCs/>
          <w:rtl w:val="true"/>
        </w:rPr>
        <w:t xml:space="preserve">   </w:t>
      </w:r>
      <w:r>
        <w:rPr>
          <w:rFonts w:cs="Al-Kharashi 3"/>
          <w:b/>
          <w:b/>
          <w:bCs/>
          <w:rtl w:val="true"/>
        </w:rPr>
        <w:t>أو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م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يوتا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م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يوت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-C = CH-CH</w:t>
      </w:r>
      <w:r>
        <w:rPr>
          <w:rFonts w:cs="Al-Kharashi 3"/>
          <w:b/>
          <w:bCs/>
          <w:vertAlign w:val="subscript"/>
        </w:rPr>
        <w:t xml:space="preserve">3 </w:t>
      </w:r>
      <w:r>
        <w:rPr>
          <w:rFonts w:cs="Al-Kharashi 3"/>
          <w:b/>
          <w:bCs/>
        </w:rPr>
        <w:t xml:space="preserve"> +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-C-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-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u w:val="single"/>
        </w:rPr>
      </w:pPr>
      <w:r>
        <w:rPr>
          <w:rFonts w:cs="Al-Kharashi 3"/>
          <w:b/>
          <w:bCs/>
        </w:rPr>
        <w:t>34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يوتي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الث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م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</w:rPr>
        <w:t>2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روبا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روم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يوت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الثى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321810</wp:posOffset>
                </wp:positionH>
                <wp:positionV relativeFrom="paragraph">
                  <wp:posOffset>129540</wp:posOffset>
                </wp:positionV>
                <wp:extent cx="3493770" cy="26924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800" cy="269280"/>
                          <a:chOff x="0" y="0"/>
                          <a:chExt cx="3493800" cy="2692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1962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10.2pt;width:275.05pt;height:21.15pt" coordorigin="6806,204" coordsize="5501,423">
                <v:line id="shape_0" from="6806,238" to="6806,3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06,506" to="6806,6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308,513" to="12308,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308,204" to="12308,3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720715</wp:posOffset>
                </wp:positionH>
                <wp:positionV relativeFrom="paragraph">
                  <wp:posOffset>157480</wp:posOffset>
                </wp:positionV>
                <wp:extent cx="685800" cy="135890"/>
                <wp:effectExtent l="0" t="14605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35720"/>
                          <a:chOff x="0" y="0"/>
                          <a:chExt cx="685800" cy="135720"/>
                        </a:xfrm>
                      </wpg:grpSpPr>
                      <wps:wsp>
                        <wps:cNvSpPr/>
                        <wps:spPr>
                          <a:xfrm>
                            <a:off x="0" y="135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45pt;margin-top:12.4pt;width:53.95pt;height:10.6pt" coordorigin="9009,248" coordsize="1079,212">
                <v:line id="shape_0" from="9009,461" to="10088,4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86;top:248;width:179;height:179;mso-wrap-style:none;v-text-anchor:middle;mso-position-horizontal-relative:page" type="_x0000_t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                                                   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 - Br       + KOH </w:t>
      </w:r>
      <w:r>
        <w:rPr>
          <w:rFonts w:cs="Al-Kharashi 3"/>
          <w:b/>
          <w:bCs/>
          <w:vertAlign w:val="subscript"/>
        </w:rPr>
        <w:t>(aq)</w:t>
      </w:r>
      <w:r>
        <w:rPr>
          <w:rFonts w:cs="Al-Kharashi 3"/>
          <w:b/>
          <w:bCs/>
        </w:rPr>
        <w:t xml:space="preserve">                          KBr     +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– C – OH</w:t>
      </w:r>
      <w:r>
        <w:rPr>
          <w:rFonts w:cs="Al-Kharashi 3"/>
          <w:b/>
          <w:bCs/>
          <w:rtl w:val="true"/>
        </w:rPr>
        <w:t xml:space="preserve">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                                                   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645910</wp:posOffset>
                </wp:positionH>
                <wp:positionV relativeFrom="paragraph">
                  <wp:posOffset>164465</wp:posOffset>
                </wp:positionV>
                <wp:extent cx="685800" cy="2286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19080"/>
                            <a:ext cx="11376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12.95pt;width:54pt;height:18pt" coordorigin="10466,259" coordsize="1080,360">
                <v:shape id="shape_0" stroked="f" o:allowincell="f" style="position:absolute;left:10466;top:259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126;top:289;width:178;height:179;mso-wrap-style:none;v-text-anchor:middle;mso-position-horizontal-relative:page" type="_x0000_t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35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يثوكس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صود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ين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678295</wp:posOffset>
                </wp:positionH>
                <wp:positionV relativeFrom="paragraph">
                  <wp:posOffset>98425</wp:posOffset>
                </wp:positionV>
                <wp:extent cx="6858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5pt,7.75pt" to="579.8pt,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520815</wp:posOffset>
                </wp:positionH>
                <wp:positionV relativeFrom="paragraph">
                  <wp:posOffset>97790</wp:posOffset>
                </wp:positionV>
                <wp:extent cx="5715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7.7pt" to="558.4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2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+ 2Na                        2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Na  +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221095</wp:posOffset>
                </wp:positionH>
                <wp:positionV relativeFrom="paragraph">
                  <wp:posOffset>103505</wp:posOffset>
                </wp:positionV>
                <wp:extent cx="914400" cy="40767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7520"/>
                          <a:chOff x="0" y="0"/>
                          <a:chExt cx="914400" cy="407520"/>
                        </a:xfrm>
                      </wpg:grpSpPr>
                      <wps:wsp>
                        <wps:cNvSpPr txBox="1"/>
                        <wps:spPr>
                          <a:xfrm>
                            <a:off x="239400" y="153720"/>
                            <a:ext cx="457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85pt;margin-top:8.15pt;width:71.95pt;height:32.1pt" coordorigin="9797,163" coordsize="1439,642">
                <v:shape id="shape_0" stroked="f" o:allowincell="f" style="position:absolute;left:10174;top:405;width:719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7,429" to="11236,4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57;top:163;width:719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36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/>
          <w:bCs/>
          <w:u w:val="single"/>
          <w:rtl w:val="true"/>
        </w:rPr>
        <w:t>الإيثانو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285865</wp:posOffset>
                </wp:positionH>
                <wp:positionV relativeFrom="paragraph">
                  <wp:posOffset>137160</wp:posOffset>
                </wp:positionV>
                <wp:extent cx="914400" cy="40767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7520"/>
                          <a:chOff x="0" y="0"/>
                          <a:chExt cx="914400" cy="407520"/>
                        </a:xfrm>
                      </wpg:grpSpPr>
                      <wps:wsp>
                        <wps:cNvSpPr txBox="1"/>
                        <wps:spPr>
                          <a:xfrm>
                            <a:off x="239400" y="153720"/>
                            <a:ext cx="457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10.8pt;width:71.95pt;height:32.1pt" coordorigin="9900,216" coordsize="1439,642">
                <v:shape id="shape_0" stroked="f" o:allowincell="f" style="position:absolute;left:10276;top:458;width:719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99,482" to="11338,48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259;top:216;width:719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+ [ O ]   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+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HO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474210</wp:posOffset>
                </wp:positionH>
                <wp:positionV relativeFrom="paragraph">
                  <wp:posOffset>6985</wp:posOffset>
                </wp:positionV>
                <wp:extent cx="457200" cy="228600"/>
                <wp:effectExtent l="0" t="0" r="0" b="0"/>
                <wp:wrapNone/>
                <wp:docPr id="1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يتالدهي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55pt;mso-position-vertical-relative:text;margin-left:35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سيتالده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HO + [O ]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531610</wp:posOffset>
                </wp:positionH>
                <wp:positionV relativeFrom="paragraph">
                  <wp:posOffset>205105</wp:posOffset>
                </wp:positionV>
                <wp:extent cx="571500" cy="114935"/>
                <wp:effectExtent l="0" t="14605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840"/>
                          <a:chOff x="0" y="0"/>
                          <a:chExt cx="571680" cy="1148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95400" cy="95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6.15pt;width:44.95pt;height:9pt" coordorigin="10286,323" coordsize="899,180">
                <v:line id="shape_0" from="10286,504" to="11185,50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34;top:323;width:149;height:149;mso-wrap-style:none;v-text-anchor:middle;mso-position-horizontal-relative:page" type="_x0000_t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37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ث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نائ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إ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إث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عتا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يود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إيثيل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أ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إيثيلين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-  </w:t>
      </w:r>
      <w:r>
        <w:rPr>
          <w:rFonts w:cs="Al-Kharashi 3"/>
          <w:b/>
          <w:b/>
          <w:bCs/>
          <w:u w:val="single"/>
          <w:rtl w:val="true"/>
        </w:rPr>
        <w:t>أج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نفس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960110</wp:posOffset>
                </wp:positionH>
                <wp:positionV relativeFrom="paragraph">
                  <wp:posOffset>130175</wp:posOffset>
                </wp:positionV>
                <wp:extent cx="1371600" cy="38608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85920"/>
                          <a:chOff x="0" y="0"/>
                          <a:chExt cx="1371600" cy="38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2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11430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   /   Con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520" y="1573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40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10.25pt;width:108pt;height:30.4pt" coordorigin="9386,205" coordsize="2160,608">
                <v:group id="shape_0" style="position:absolute;left:9386;top:205;width:2160;height:400">
                  <v:shape id="shape_0" stroked="f" o:allowincell="f" style="position:absolute;left:9746;top:205;width:1799;height:3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SO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   /   Con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86,470" to="11545,47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028;top:453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40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I + KOH </w:t>
      </w:r>
      <w:r>
        <w:rPr>
          <w:rFonts w:cs="Al-Kharashi 3"/>
          <w:b/>
          <w:bCs/>
          <w:vertAlign w:val="subscript"/>
        </w:rPr>
        <w:t>(aq)</w:t>
      </w:r>
      <w:r>
        <w:rPr>
          <w:rFonts w:cs="Al-Kharashi 3"/>
          <w:b/>
          <w:bCs/>
        </w:rPr>
        <w:t xml:space="preserve">                     KI   +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2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 – O –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  <w:rtl w:val="true"/>
        </w:rPr>
        <w:t xml:space="preserve">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u w:val="single"/>
        </w:rPr>
      </w:pPr>
      <w:r>
        <w:rPr>
          <w:rFonts w:cs="Al-Kharashi 3"/>
          <w:b/>
          <w:bCs/>
        </w:rPr>
        <w:t>38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ثلاث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نتر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جلسر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نيتر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جلسر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ا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فرقعة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جلسرول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8246110</wp:posOffset>
                </wp:positionH>
                <wp:positionV relativeFrom="paragraph">
                  <wp:posOffset>155575</wp:posOffset>
                </wp:positionV>
                <wp:extent cx="0" cy="7302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12.25pt" to="649.3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335395</wp:posOffset>
                </wp:positionH>
                <wp:positionV relativeFrom="paragraph">
                  <wp:posOffset>155575</wp:posOffset>
                </wp:positionV>
                <wp:extent cx="0" cy="73025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12.25pt" to="498.8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52540</wp:posOffset>
                </wp:positionH>
                <wp:positionV relativeFrom="paragraph">
                  <wp:posOffset>123190</wp:posOffset>
                </wp:positionV>
                <wp:extent cx="501650" cy="31750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80" cy="317520"/>
                          <a:chOff x="0" y="0"/>
                          <a:chExt cx="501480" cy="31752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43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804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2pt;margin-top:9.7pt;width:39.5pt;height:25pt" coordorigin="10004,194" coordsize="790,500">
                <v:shape id="shape_0" stroked="f" o:allowincell="f" style="position:absolute;left:10112;top:194;width:681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04,443" to="10771,44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H                                    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NO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vertAlign w:val="subscript"/>
          <w:rtl w:val="true"/>
        </w:rPr>
        <w:t xml:space="preserve">  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8246110</wp:posOffset>
                </wp:positionH>
                <wp:positionV relativeFrom="paragraph">
                  <wp:posOffset>146685</wp:posOffset>
                </wp:positionV>
                <wp:extent cx="0" cy="7302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11.55pt" to="649.3pt,17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324600</wp:posOffset>
                </wp:positionH>
                <wp:positionV relativeFrom="paragraph">
                  <wp:posOffset>146685</wp:posOffset>
                </wp:positionV>
                <wp:extent cx="0" cy="7302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1.55pt" to="498pt,17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CHOH     +    3 HNO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           CHONO</w:t>
      </w:r>
      <w:r>
        <w:rPr>
          <w:rFonts w:cs="Al-Kharashi 3"/>
          <w:b/>
          <w:bCs/>
          <w:vertAlign w:val="subscript"/>
        </w:rPr>
        <w:t xml:space="preserve">2  </w:t>
      </w:r>
      <w:r>
        <w:rPr>
          <w:rFonts w:cs="Al-Kharashi 3"/>
          <w:b/>
          <w:bCs/>
        </w:rPr>
        <w:t xml:space="preserve">       +  3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H                                    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NO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595745</wp:posOffset>
                </wp:positionH>
                <wp:positionV relativeFrom="paragraph">
                  <wp:posOffset>158115</wp:posOffset>
                </wp:positionV>
                <wp:extent cx="735965" cy="317500"/>
                <wp:effectExtent l="0" t="0" r="0" b="7112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317520"/>
                          <a:chOff x="0" y="0"/>
                          <a:chExt cx="735840" cy="317520"/>
                        </a:xfrm>
                      </wpg:grpSpPr>
                      <wps:wsp>
                        <wps:cNvSpPr txBox="1"/>
                        <wps:spPr>
                          <a:xfrm>
                            <a:off x="32400" y="0"/>
                            <a:ext cx="571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غياب الضو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FeC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24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35pt;margin-top:12.45pt;width:57.9pt;height:25pt" coordorigin="10387,249" coordsize="1158,500">
                <v:shape id="shape_0" stroked="f" o:allowincell="f" style="position:absolute;left:10438;top:249;width:89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غياب الضوء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FeC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87,481" to="11545,48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39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الفي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كربولي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بنز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والعك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119495</wp:posOffset>
                </wp:positionH>
                <wp:positionV relativeFrom="paragraph">
                  <wp:posOffset>137795</wp:posOffset>
                </wp:positionV>
                <wp:extent cx="735965" cy="31750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317520"/>
                          <a:chOff x="0" y="0"/>
                          <a:chExt cx="735840" cy="317520"/>
                        </a:xfrm>
                      </wpg:grpSpPr>
                      <wps:wsp>
                        <wps:cNvSpPr txBox="1"/>
                        <wps:spPr>
                          <a:xfrm>
                            <a:off x="32400" y="0"/>
                            <a:ext cx="571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300 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00 ض 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24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85pt;margin-top:10.85pt;width:57.9pt;height:25pt" coordorigin="9637,217" coordsize="1158,500">
                <v:shape id="shape_0" stroked="f" o:allowincell="f" style="position:absolute;left:9688;top:217;width:89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300 م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00 ض 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37,449" to="10795,44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+ 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HCL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L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671945</wp:posOffset>
                </wp:positionH>
                <wp:positionV relativeFrom="paragraph">
                  <wp:posOffset>158750</wp:posOffset>
                </wp:positionV>
                <wp:extent cx="746125" cy="358140"/>
                <wp:effectExtent l="0" t="1460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280" cy="358200"/>
                          <a:chOff x="0" y="0"/>
                          <a:chExt cx="746280" cy="358200"/>
                        </a:xfrm>
                      </wpg:grpSpPr>
                      <wpg:grpSp>
                        <wpg:cNvGrpSpPr/>
                        <wpg:grpSpPr>
                          <a:xfrm>
                            <a:off x="60480" y="0"/>
                            <a:ext cx="68580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114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35pt;margin-top:12.5pt;width:58.7pt;height:28.2pt" coordorigin="10507,250" coordsize="1174,564">
                <v:group id="shape_0" style="position:absolute;left:10602;top:250;width:1079;height:216">
                  <v:line id="shape_0" from="10602,467" to="11681,467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020;top:250;width:179;height:179;mso-wrap-style:none;v-text-anchor:middle;mso-position-horizontal-relative:pag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10507;top:454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Z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L  +  NaOH                               NaCL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058920</wp:posOffset>
                </wp:positionH>
                <wp:positionV relativeFrom="paragraph">
                  <wp:posOffset>109220</wp:posOffset>
                </wp:positionV>
                <wp:extent cx="4361815" cy="77216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760" cy="772200"/>
                          <a:chOff x="0" y="0"/>
                          <a:chExt cx="4361760" cy="772200"/>
                        </a:xfrm>
                      </wpg:grpSpPr>
                      <wpg:grpSp>
                        <wpg:cNvGrpSpPr/>
                        <wpg:grpSpPr>
                          <a:xfrm>
                            <a:off x="0" y="135720"/>
                            <a:ext cx="685800" cy="45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640" y="144360"/>
                              <a:ext cx="220320" cy="31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440"/>
                                <a:ext cx="220320" cy="23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032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0" y="17208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72080"/>
                                    <a:ext cx="112320" cy="5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0320" y="5724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724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400" y="540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620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858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OH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18360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0720" y="222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Conc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1960" y="35352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N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1160" y="0"/>
                            <a:ext cx="1393200" cy="77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040" y="266040"/>
                              <a:ext cx="220320" cy="23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2080"/>
                                  <a:ext cx="11232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680" y="572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72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0" y="540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78240" y="18360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9480" y="245880"/>
                              <a:ext cx="7920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7400" y="93240"/>
                              <a:ext cx="6858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02200" y="256680"/>
                              <a:ext cx="7920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48780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920"/>
                              <a:ext cx="6858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080" y="5436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0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61840" y="282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   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6pt;margin-top:8.6pt;width:343.45pt;height:60.8pt" coordorigin="6392,172" coordsize="6869,1216">
                <v:group id="shape_0" style="position:absolute;left:6392;top:386;width:1080;height:718">
                  <v:group id="shape_0" style="position:absolute;left:6590;top:613;width:346;height:491">
                    <v:group id="shape_0" style="position:absolute;left:6590;top:743;width:346;height:361">
                      <v:group id="shape_0" style="position:absolute;left:6590;top:743;width:346;height:361">
                        <v:line id="shape_0" from="6760,743" to="6936,833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90,743" to="6766,833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760,1014" to="6936,1104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90,1014" to="6766,1104" stroked="t" o:allowincell="f" style="position:absolute;flip:x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937,833" to="6937,1013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91,833" to="6591,1013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6669;top:828;width:179;height:179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6757,613" to="6757,737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392;top:386;width:1079;height:5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OH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92;top:461;width:1980;height:720">
                  <v:line id="shape_0" from="8335,811" to="10134,81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192;top:461;width:197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S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Conc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52;top:729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N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53;top:172;width:2194;height:1216">
                  <v:group id="shape_0" style="position:absolute;left:10854;top:591;width:347;height:361">
                    <v:group id="shape_0" style="position:absolute;left:10854;top:591;width:347;height:361">
                      <v:line id="shape_0" from="11024,591" to="11200,68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854,591" to="11030,68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024,862" to="11200,952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854,862" to="11030,952" stroked="t" o:allowincell="f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201,681" to="11201,861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855,681" to="10855,861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0933;top:676;width:179;height:17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11021,461" to="11021,585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96,559" to="11320,683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1067;top:319;width:1079;height:5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N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44,576" to="10868,700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033,940" to="11033,1064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953;top:312;width:1079;height:5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49;top:1028;width:7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N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64;top:172;width:7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001;top:617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/>
          <w:bCs/>
          <w:u w:val="single"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ZnO +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                                                                                          </w:t>
      </w:r>
      <w:r>
        <w:rPr>
          <w:rFonts w:cs="Al-Kharashi 3"/>
          <w:b/>
          <w:bCs/>
        </w:rPr>
        <w:t>40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ج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بكري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rtl w:val="true"/>
        </w:rPr>
        <w:t>الكربوليك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331210</wp:posOffset>
                </wp:positionH>
                <wp:positionV relativeFrom="paragraph">
                  <wp:posOffset>137795</wp:posOffset>
                </wp:positionV>
                <wp:extent cx="2171700" cy="228600"/>
                <wp:effectExtent l="0" t="0" r="0" b="0"/>
                <wp:wrapNone/>
                <wp:docPr id="1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مض بكريك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ثلاثى نيترو فينول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0.85pt;mso-position-vertical-relative:text;margin-left:26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حمض بكريك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,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,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ثلاثى نيترو فينول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Times New Roman"/>
          <w:b/>
          <w:bCs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960110</wp:posOffset>
                </wp:positionH>
                <wp:positionV relativeFrom="paragraph">
                  <wp:posOffset>146685</wp:posOffset>
                </wp:positionV>
                <wp:extent cx="1828800" cy="285115"/>
                <wp:effectExtent l="0" t="7620" r="0" b="1079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85120"/>
                          <a:chOff x="0" y="0"/>
                          <a:chExt cx="1828800" cy="28512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7146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نبوبة من النيكل مسخنة للإحمرا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11.55pt;width:144pt;height:22.45pt" coordorigin="9386,231" coordsize="2880,449">
                <v:shape id="shape_0" stroked="f" o:allowincell="f" style="position:absolute;left:9566;top:231;width:2699;height:4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نبوبة من النيكل مسخنة للإحمر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86,485" to="12085,48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8131810</wp:posOffset>
                </wp:positionH>
                <wp:positionV relativeFrom="paragraph">
                  <wp:posOffset>-32385</wp:posOffset>
                </wp:positionV>
                <wp:extent cx="228600" cy="260985"/>
                <wp:effectExtent l="9525" t="9525" r="1016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61000"/>
                          <a:chOff x="0" y="0"/>
                          <a:chExt cx="228600" cy="26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pt;margin-top:-2.55pt;width:18pt;height:20.55pt" coordorigin="12806,-51" coordsize="360,411">
                <v:roundrect id="shape_0" fillcolor="white" stroked="t" o:allowincell="f" style="position:absolute;left:12806;top:-51;width:359;height:35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12857;top:0;width:1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</w:t>
      </w:r>
      <w:r>
        <w:rPr>
          <w:rFonts w:cs="Al-Kharashi 3"/>
          <w:b/>
          <w:bCs/>
        </w:rPr>
        <w:t>41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فينوكس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فين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الصوديوم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أسيتيلين</w:t>
      </w:r>
      <w:r>
        <w:rPr>
          <w:b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988810</wp:posOffset>
                </wp:positionH>
                <wp:positionV relativeFrom="paragraph">
                  <wp:posOffset>1046480</wp:posOffset>
                </wp:positionV>
                <wp:extent cx="685800" cy="228600"/>
                <wp:effectExtent l="0" t="0" r="0" b="0"/>
                <wp:wrapNone/>
                <wp:docPr id="1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2.4pt;mso-position-vertical-relative:text;margin-left:5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7026910</wp:posOffset>
                </wp:positionH>
                <wp:positionV relativeFrom="paragraph">
                  <wp:posOffset>-400050</wp:posOffset>
                </wp:positionV>
                <wp:extent cx="1314450" cy="349885"/>
                <wp:effectExtent l="0" t="0" r="0" b="0"/>
                <wp:wrapNone/>
                <wp:docPr id="1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رو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.55pt;mso-wrap-distance-left:9.05pt;mso-wrap-distance-right:9.05pt;mso-wrap-distance-top:0pt;mso-wrap-distance-bottom:0pt;margin-top:-31.5pt;mso-position-vertical-relative:text;margin-left:5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برو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530975</wp:posOffset>
                </wp:positionH>
                <wp:positionV relativeFrom="paragraph">
                  <wp:posOffset>119380</wp:posOffset>
                </wp:positionV>
                <wp:extent cx="735965" cy="317500"/>
                <wp:effectExtent l="0" t="0" r="0" b="7112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317520"/>
                          <a:chOff x="0" y="0"/>
                          <a:chExt cx="735840" cy="317520"/>
                        </a:xfrm>
                      </wpg:grpSpPr>
                      <wps:wsp>
                        <wps:cNvSpPr txBox="1"/>
                        <wps:spPr>
                          <a:xfrm>
                            <a:off x="32400" y="0"/>
                            <a:ext cx="571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غياب الضو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FeC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24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25pt;margin-top:9.4pt;width:57.9pt;height:25pt" coordorigin="10285,188" coordsize="1158,500">
                <v:shape id="shape_0" stroked="f" o:allowincell="f" style="position:absolute;left:10336;top:188;width:89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غياب الضوء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FeC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85,420" to="11443,42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3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067425</wp:posOffset>
                </wp:positionH>
                <wp:positionV relativeFrom="paragraph">
                  <wp:posOffset>135255</wp:posOffset>
                </wp:positionV>
                <wp:extent cx="735965" cy="31750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317520"/>
                          <a:chOff x="0" y="0"/>
                          <a:chExt cx="735840" cy="317520"/>
                        </a:xfrm>
                      </wpg:grpSpPr>
                      <wps:wsp>
                        <wps:cNvSpPr txBox="1"/>
                        <wps:spPr>
                          <a:xfrm>
                            <a:off x="32400" y="0"/>
                            <a:ext cx="571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300 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00 ض 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24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75pt;margin-top:10.65pt;width:57.9pt;height:25pt" coordorigin="9555,213" coordsize="1158,500">
                <v:shape id="shape_0" stroked="f" o:allowincell="f" style="position:absolute;left:9606;top:213;width:89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300 م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00 ض 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55,445" to="10713,44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 +  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 HCL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L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L  +  NaOH                                NaCL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98845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10.1pt" to="535.3pt,10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+  NaOH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Na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6492875</wp:posOffset>
                </wp:positionH>
                <wp:positionV relativeFrom="paragraph">
                  <wp:posOffset>181610</wp:posOffset>
                </wp:positionV>
                <wp:extent cx="996315" cy="22860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228600"/>
                          <a:chOff x="0" y="0"/>
                          <a:chExt cx="996480" cy="2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000"/>
                            <a:ext cx="9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25pt;margin-top:14.3pt;width:78.4pt;height:18pt" coordorigin="10225,286" coordsize="1568,360">
                <v:shape id="shape_0" stroked="f" o:allowincell="f" style="position:absolute;left:10585;top:28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5,527" to="11793,5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42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أ</w:t>
      </w:r>
      <w:r>
        <w:rPr>
          <w:rFonts w:cs="Al-Kharashi 3"/>
          <w:b/>
          <w:bCs/>
          <w:u w:val="single"/>
          <w:rtl w:val="true"/>
        </w:rPr>
        <w:t xml:space="preserve">)  </w:t>
      </w:r>
      <w:r>
        <w:rPr>
          <w:rFonts w:cs="Al-Kharashi 3"/>
          <w:b/>
          <w:b/>
          <w:bCs/>
          <w:u w:val="single"/>
          <w:rtl w:val="true"/>
        </w:rPr>
        <w:t>إيثي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جليك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اين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951855</wp:posOffset>
                </wp:positionH>
                <wp:positionV relativeFrom="paragraph">
                  <wp:posOffset>154940</wp:posOffset>
                </wp:positionV>
                <wp:extent cx="1041400" cy="403860"/>
                <wp:effectExtent l="0" t="0" r="0" b="6731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403920"/>
                          <a:chOff x="0" y="0"/>
                          <a:chExt cx="1041480" cy="40392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927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175320"/>
                            <a:ext cx="58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سط قلو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5pt;margin-top:12.2pt;width:82.05pt;height:31.8pt" coordorigin="9373,244" coordsize="1641,636">
                <v:shape id="shape_0" stroked="f" o:allowincell="f" style="position:absolute;left:9553;top:244;width:145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73,513" to="10812,5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84;top:520;width:9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سط قلو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+ 2H   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5584825</wp:posOffset>
                </wp:positionH>
                <wp:positionV relativeFrom="paragraph">
                  <wp:posOffset>45085</wp:posOffset>
                </wp:positionV>
                <wp:extent cx="457200" cy="146685"/>
                <wp:effectExtent l="0" t="0" r="0" b="0"/>
                <wp:wrapNone/>
                <wp:docPr id="1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يل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3.55pt;mso-position-vertical-relative:text;margin-left:43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يثيل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260" w:hanging="0"/>
        <w:jc w:val="righ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4 </w:t>
      </w:r>
      <w:r>
        <w:rPr>
          <w:rFonts w:cs="Al-Kharashi 3"/>
          <w:b/>
          <w:bCs/>
        </w:rPr>
        <w:t>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+ [ O ]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>( OH )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674110</wp:posOffset>
                </wp:positionH>
                <wp:positionV relativeFrom="paragraph">
                  <wp:posOffset>215265</wp:posOffset>
                </wp:positionV>
                <wp:extent cx="228600" cy="228600"/>
                <wp:effectExtent l="0" t="0" r="0" b="0"/>
                <wp:wrapNone/>
                <wp:docPr id="1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.95pt;mso-position-vertical-relative:text;margin-left:2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861810</wp:posOffset>
                </wp:positionH>
                <wp:positionV relativeFrom="paragraph">
                  <wp:posOffset>197485</wp:posOffset>
                </wp:positionV>
                <wp:extent cx="746125" cy="358140"/>
                <wp:effectExtent l="0" t="1460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280" cy="358200"/>
                          <a:chOff x="0" y="0"/>
                          <a:chExt cx="746280" cy="358200"/>
                        </a:xfrm>
                      </wpg:grpSpPr>
                      <wpg:grpSp>
                        <wpg:cNvGrpSpPr/>
                        <wpg:grpSpPr>
                          <a:xfrm>
                            <a:off x="60480" y="0"/>
                            <a:ext cx="68580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114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3pt;margin-top:15.55pt;width:58.7pt;height:28.25pt" coordorigin="10806,311" coordsize="1174,565">
                <v:group id="shape_0" style="position:absolute;left:10901;top:311;width:1079;height:217">
                  <v:line id="shape_0" from="10901,528" to="11980,528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19;top:311;width:179;height:179;mso-wrap-style:none;v-text-anchor:middle;mso-position-horizontal-relative:pag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10806;top:515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Z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/>
          <w:bCs/>
          <w:rtl w:val="true"/>
        </w:rPr>
        <w:t>ب</w:t>
      </w:r>
      <w:r>
        <w:rPr>
          <w:rFonts w:cs="Al-Kharashi 3"/>
          <w:b/>
          <w:bCs/>
          <w:rtl w:val="true"/>
        </w:rPr>
        <w:t xml:space="preserve">-) </w:t>
      </w:r>
      <w:r>
        <w:rPr>
          <w:rFonts w:cs="Al-Kharashi 3"/>
          <w:b/>
          <w:b/>
          <w:bCs/>
          <w:rtl w:val="true"/>
        </w:rPr>
        <w:t>الطولوين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( </w:t>
      </w:r>
      <w:r>
        <w:rPr>
          <w:rFonts w:cs="Al-Kharashi 3"/>
          <w:b/>
          <w:b/>
          <w:bCs/>
          <w:rtl w:val="true"/>
        </w:rPr>
        <w:t>ميثيل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/>
          <w:bCs/>
          <w:rtl w:val="true"/>
        </w:rPr>
        <w:t>بنزين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) </w:t>
      </w:r>
      <w:r>
        <w:rPr>
          <w:rFonts w:cs="Al-Kharashi 3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/>
          <w:bCs/>
          <w:rtl w:val="true"/>
        </w:rPr>
        <w:t>فينو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righ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6145530</wp:posOffset>
                </wp:positionH>
                <wp:positionV relativeFrom="paragraph">
                  <wp:posOffset>144145</wp:posOffset>
                </wp:positionV>
                <wp:extent cx="1028700" cy="228600"/>
                <wp:effectExtent l="635" t="0" r="0" b="527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لامائ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9pt;margin-top:11.35pt;width:80.95pt;height:18pt" coordorigin="9678,227" coordsize="1619,360">
                <v:shape id="shape_0" stroked="f" o:allowincell="f" style="position:absolute;left:9814;top:227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LC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لامائ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78,480" to="11297,48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ZnO +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L                              HCL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Times New Roman"/>
          <w:b/>
          <w:bCs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681220</wp:posOffset>
                </wp:positionH>
                <wp:positionV relativeFrom="paragraph">
                  <wp:posOffset>165735</wp:posOffset>
                </wp:positionV>
                <wp:extent cx="3672840" cy="358140"/>
                <wp:effectExtent l="5080" t="0" r="0" b="7048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720" cy="358200"/>
                          <a:chOff x="0" y="0"/>
                          <a:chExt cx="3672720" cy="3582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1501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منتجات بترولي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44000" y="648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0"/>
                                <a:ext cx="343080" cy="22860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>تكسير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38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42760" y="0"/>
                            <a:ext cx="1029960" cy="20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440" y="0"/>
                              <a:ext cx="812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6pt;margin-top:13.05pt;width:289.2pt;height:28.2pt" coordorigin="7372,261" coordsize="5784,564">
                <v:group id="shape_0" style="position:absolute;left:7372;top:285;width:2363;height:540">
                  <v:shape id="shape_0" fillcolor="white" stroked="t" o:allowincell="f" style="position:absolute;left:7372;top:285;width:1619;height:539;mso-wrap-style:square;v-text-anchor:top;mso-position-horizontal-relative:page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نتجات بترول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016;top:295;width:719;height:360">
                    <v:shape id="shape_0" stroked="f" o:allowincell="f" style="position:absolute;left:9026;top:295;width:539;height:359;mso-wrap-style:square;v-text-anchor:top;mso-position-horizontal-relative:page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كسي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016,553" to="9735,553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534;top:261;width:1622;height:320">
                  <v:shape id="shape_0" stroked="f" o:allowincell="f" style="position:absolute;left:11876;top:261;width:1279;height:3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SO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34,537" to="12973,537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l-Kharashi 3"/>
          <w:b/>
          <w:bCs/>
        </w:rPr>
        <w:t>43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ح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نتج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بترول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4 </w:t>
      </w:r>
      <w:r>
        <w:rPr>
          <w:rFonts w:cs="Al-Kharashi 3"/>
          <w:b/>
          <w:bCs/>
        </w:rPr>
        <w:t>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073650</wp:posOffset>
                </wp:positionH>
                <wp:positionV relativeFrom="paragraph">
                  <wp:posOffset>160655</wp:posOffset>
                </wp:positionV>
                <wp:extent cx="685800" cy="205105"/>
                <wp:effectExtent l="5080" t="5715" r="508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5pt;margin-top:12.65pt;width:53.95pt;height:16.1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285865</wp:posOffset>
                </wp:positionH>
                <wp:positionV relativeFrom="paragraph">
                  <wp:posOffset>95885</wp:posOffset>
                </wp:positionV>
                <wp:extent cx="914400" cy="40767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7520"/>
                          <a:chOff x="0" y="0"/>
                          <a:chExt cx="914400" cy="407520"/>
                        </a:xfrm>
                      </wpg:grpSpPr>
                      <wps:wsp>
                        <wps:cNvSpPr txBox="1"/>
                        <wps:spPr>
                          <a:xfrm>
                            <a:off x="239400" y="153720"/>
                            <a:ext cx="457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7.55pt;width:71.95pt;height:32.1pt" coordorigin="9900,151" coordsize="1439,642">
                <v:shape id="shape_0" stroked="f" o:allowincell="f" style="position:absolute;left:10276;top:393;width:719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99,417" to="11338,41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259;top:151;width:719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088130</wp:posOffset>
                </wp:positionH>
                <wp:positionV relativeFrom="paragraph">
                  <wp:posOffset>106680</wp:posOffset>
                </wp:positionV>
                <wp:extent cx="914400" cy="396240"/>
                <wp:effectExtent l="0" t="0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6360"/>
                          <a:chOff x="0" y="0"/>
                          <a:chExt cx="914400" cy="396360"/>
                        </a:xfrm>
                      </wpg:grpSpPr>
                      <wps:wsp>
                        <wps:cNvSpPr txBox="1"/>
                        <wps:spPr>
                          <a:xfrm>
                            <a:off x="239400" y="142200"/>
                            <a:ext cx="457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[O]  /KMn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8.4pt;width:71.95pt;height:31.2pt" coordorigin="6438,168" coordsize="1439,624">
                <v:shape id="shape_0" stroked="f" o:allowincell="f" style="position:absolute;left:6815;top:392;width:719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8,416" to="7877,41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2;top:168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[O]  /KMn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+ [O]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+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HO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</w:t>
      </w:r>
      <w:r>
        <w:rPr>
          <w:rFonts w:cs="Al-Kharashi 3"/>
          <w:b/>
          <w:bCs/>
          <w:rtl w:val="true"/>
        </w:rPr>
        <w:t xml:space="preserve">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257925</wp:posOffset>
                </wp:positionH>
                <wp:positionV relativeFrom="paragraph">
                  <wp:posOffset>163830</wp:posOffset>
                </wp:positionV>
                <wp:extent cx="1028700" cy="228600"/>
                <wp:effectExtent l="0" t="0" r="0" b="527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لامائ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75pt;margin-top:12.9pt;width:80.95pt;height:18pt" coordorigin="9855,258" coordsize="1619,360">
                <v:shape id="shape_0" stroked="f" o:allowincell="f" style="position:absolute;left:9991;top:258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LC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لامائ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55,511" to="11474,5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44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نزوي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بنز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والعكس</w:t>
      </w:r>
      <w:r>
        <w:rPr>
          <w:b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196840</wp:posOffset>
                </wp:positionH>
                <wp:positionV relativeFrom="paragraph">
                  <wp:posOffset>17145</wp:posOffset>
                </wp:positionV>
                <wp:extent cx="638175" cy="228600"/>
                <wp:effectExtent l="0" t="0" r="0" b="0"/>
                <wp:wrapNone/>
                <wp:docPr id="1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يتالدهي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8pt;mso-wrap-distance-left:9.05pt;mso-wrap-distance-right:9.05pt;mso-wrap-distance-top:0pt;mso-wrap-distance-bottom:0pt;margin-top:1.35pt;mso-position-vertical-relative:text;margin-left:40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سيتالده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66460</wp:posOffset>
                </wp:positionH>
                <wp:positionV relativeFrom="paragraph">
                  <wp:posOffset>121285</wp:posOffset>
                </wp:positionV>
                <wp:extent cx="1028700" cy="22860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400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8pt;margin-top:9.55pt;width:80.95pt;height:18pt" coordorigin="9396,191" coordsize="1619,360">
                <v:shape id="shape_0" stroked="f" o:allowincell="f" style="position:absolute;left:9532;top:191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400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96,478" to="11015,4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6 </w:t>
      </w:r>
      <w:r>
        <w:rPr>
          <w:rFonts w:cs="Al-Kharashi 3"/>
          <w:b/>
          <w:bCs/>
        </w:rPr>
        <w:t>+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L                              HCL +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2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 xml:space="preserve">3 </w:t>
      </w:r>
      <w:r>
        <w:rPr>
          <w:rFonts w:cs="Al-Kharashi 3"/>
          <w:b/>
          <w:bCs/>
        </w:rPr>
        <w:t>+ 3O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  2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H + 2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926965</wp:posOffset>
                </wp:positionH>
                <wp:positionV relativeFrom="paragraph">
                  <wp:posOffset>153035</wp:posOffset>
                </wp:positionV>
                <wp:extent cx="685800" cy="228600"/>
                <wp:effectExtent l="0" t="0" r="0" b="0"/>
                <wp:wrapNone/>
                <wp:docPr id="1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ض بنزوي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05pt;mso-position-vertical-relative:text;margin-left:3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مض بنزو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Times New Roman"/>
          <w:b/>
          <w:bCs/>
          <w:rtl w:val="true"/>
        </w:rPr>
        <w:t xml:space="preserve">                            </w:t>
      </w: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813425</wp:posOffset>
                </wp:positionH>
                <wp:positionV relativeFrom="paragraph">
                  <wp:posOffset>158115</wp:posOffset>
                </wp:positionV>
                <wp:extent cx="968375" cy="2286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228600"/>
                          <a:chOff x="0" y="0"/>
                          <a:chExt cx="968400" cy="228600"/>
                        </a:xfrm>
                      </wpg:grpSpPr>
                      <wps:wsp>
                        <wps:cNvSpPr/>
                        <wps:spPr>
                          <a:xfrm>
                            <a:off x="621000" y="38880"/>
                            <a:ext cx="11448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8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CaO  /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120" y="1422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75pt;margin-top:12.45pt;width:76.2pt;height:18pt" coordorigin="9155,249" coordsize="1524,360">
                <v:shape id="shape_0" fillcolor="white" stroked="t" o:allowincell="f" style="position:absolute;left:10133;top:310;width:179;height:1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9155;top:249;width:1524;height:360">
                  <v:shape id="shape_0" stroked="f" o:allowincell="f" style="position:absolute;left:9155;top:249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CaO  /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20,473" to="10679,473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899785</wp:posOffset>
                </wp:positionH>
                <wp:positionV relativeFrom="paragraph">
                  <wp:posOffset>82550</wp:posOffset>
                </wp:positionV>
                <wp:extent cx="68580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6.5pt" to="518.5pt,6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H + NaOH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Na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Na + NaOH 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6 </w:t>
      </w:r>
      <w:r>
        <w:rPr>
          <w:rFonts w:cs="Al-Kharashi 3"/>
          <w:b/>
          <w:bCs/>
        </w:rPr>
        <w:t>+ Na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CO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31230</wp:posOffset>
                </wp:positionH>
                <wp:positionV relativeFrom="paragraph">
                  <wp:posOffset>156845</wp:posOffset>
                </wp:positionV>
                <wp:extent cx="1028700" cy="2286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uCr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200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9pt;margin-top:12.35pt;width:81pt;height:18pt" coordorigin="9498,247" coordsize="1620,360">
                <v:shape id="shape_0" stroked="f" o:allowincell="f" style="position:absolute;left:9498;top:247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uCr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200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98,534" to="11117,53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45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ك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يثي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الإيثانوي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 + 2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+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46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أسيتك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أ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يثي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جليكول</w:t>
      </w:r>
      <w:r>
        <w:rPr>
          <w:b/>
          <w:b/>
          <w:bCs/>
          <w:u w:val="single"/>
          <w:rtl w:val="true"/>
        </w:rPr>
        <w:t xml:space="preserve">           </w:t>
      </w:r>
      <w:r>
        <w:rPr>
          <w:rFonts w:cs="Al-Kharashi 3"/>
          <w:b/>
          <w:b/>
          <w:bCs/>
          <w:u w:val="single"/>
          <w:rtl w:val="true"/>
        </w:rPr>
        <w:t>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يثان</w:t>
      </w:r>
      <w:r>
        <w:rPr>
          <w:b/>
          <w:b/>
          <w:bCs/>
          <w:u w:val="single"/>
          <w:rtl w:val="true"/>
        </w:rPr>
        <w:t xml:space="preserve">               </w:t>
      </w:r>
      <w:r>
        <w:rPr>
          <w:rFonts w:cs="Al-Kharashi 3"/>
          <w:b/>
          <w:b/>
          <w:bCs/>
          <w:u w:val="single"/>
          <w:rtl w:val="true"/>
        </w:rPr>
        <w:t>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ث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عتاد</w:t>
      </w:r>
      <w:r>
        <w:rPr>
          <w:b/>
          <w:b/>
          <w:bCs/>
          <w:u w:val="single"/>
          <w:rtl w:val="true"/>
        </w:rPr>
        <w:t xml:space="preserve">    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21095</wp:posOffset>
                </wp:positionH>
                <wp:positionV relativeFrom="paragraph">
                  <wp:posOffset>172720</wp:posOffset>
                </wp:positionV>
                <wp:extent cx="457200" cy="2286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9.85pt;margin-top:13.6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745730</wp:posOffset>
                </wp:positionH>
                <wp:positionV relativeFrom="paragraph">
                  <wp:posOffset>172720</wp:posOffset>
                </wp:positionV>
                <wp:extent cx="614680" cy="205105"/>
                <wp:effectExtent l="6350" t="6985" r="635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9.9pt;margin-top:13.6pt;width:48.35pt;height:16.1pt;mso-wrap-style:none;v-text-anchor:middle;mso-position-horizontal-relative:pag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747510</wp:posOffset>
                </wp:positionH>
                <wp:positionV relativeFrom="paragraph">
                  <wp:posOffset>129540</wp:posOffset>
                </wp:positionV>
                <wp:extent cx="914400" cy="414655"/>
                <wp:effectExtent l="635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14720"/>
                          <a:chOff x="0" y="0"/>
                          <a:chExt cx="914400" cy="414720"/>
                        </a:xfrm>
                      </wpg:grpSpPr>
                      <wps:wsp>
                        <wps:cNvSpPr txBox="1"/>
                        <wps:spPr>
                          <a:xfrm>
                            <a:off x="156960" y="0"/>
                            <a:ext cx="6742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/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186120"/>
                            <a:ext cx="25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80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3pt;margin-top:10.2pt;width:71.95pt;height:32.65pt" coordorigin="10626,204" coordsize="1439,653">
                <v:shape id="shape_0" stroked="f" o:allowincell="f" style="position:absolute;left:10873;top:204;width:1061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/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26,473" to="12065,47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34;top:497;width:40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80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878195</wp:posOffset>
                </wp:positionH>
                <wp:positionV relativeFrom="paragraph">
                  <wp:posOffset>368935</wp:posOffset>
                </wp:positionV>
                <wp:extent cx="1041400" cy="403860"/>
                <wp:effectExtent l="0" t="0" r="0" b="6731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403920"/>
                          <a:chOff x="0" y="0"/>
                          <a:chExt cx="1041480" cy="40392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927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175320"/>
                            <a:ext cx="58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سط قلو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85pt;margin-top:29.05pt;width:82pt;height:31.8pt" coordorigin="9257,581" coordsize="1640,636">
                <v:shape id="shape_0" stroked="f" o:allowincell="f" style="position:absolute;left:9437;top:581;width:145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7,850" to="10696,85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68;top:857;width:9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سط قلو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 + 2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+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</w:t>
      </w:r>
      <w:r>
        <w:rPr>
          <w:rFonts w:cs="Al-Kharashi 3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-  </w: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 +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65655</wp:posOffset>
                </wp:positionH>
                <wp:positionV relativeFrom="paragraph">
                  <wp:posOffset>412115</wp:posOffset>
                </wp:positionV>
                <wp:extent cx="4000500" cy="228600"/>
                <wp:effectExtent l="0" t="0" r="0" b="0"/>
                <wp:wrapSquare wrapText="bothSides"/>
                <wp:docPr id="1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34" w:right="0" w:firstLine="36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</w:rPr>
                              <w:t xml:space="preserve"> + H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</w:rPr>
                              <w:t>O + [O]                                      C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</w:rPr>
                              <w:t>(OH)</w:t>
                            </w:r>
                            <w:r>
                              <w:rPr>
                                <w:rFonts w:cs="Al-Kharashi 3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pt;mso-wrap-distance-left:9.05pt;mso-wrap-distance-right:9.05pt;mso-wrap-distance-top:0pt;mso-wrap-distance-bottom:0pt;margin-top:32.45pt;mso-position-vertical-relative:text;margin-left:16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234" w:right="0" w:firstLine="360"/>
                        <w:jc w:val="righ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Kharashi 3"/>
                          <w:b/>
                          <w:bCs/>
                        </w:rPr>
                        <w:t>C</w:t>
                      </w:r>
                      <w:r>
                        <w:rPr>
                          <w:rFonts w:cs="Al-Kharashi 3"/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rFonts w:cs="Al-Kharashi 3"/>
                          <w:b/>
                          <w:bCs/>
                        </w:rPr>
                        <w:t>H</w:t>
                      </w:r>
                      <w:r>
                        <w:rPr>
                          <w:rFonts w:cs="Al-Kharashi 3"/>
                          <w:b/>
                          <w:bCs/>
                          <w:vertAlign w:val="subscript"/>
                        </w:rPr>
                        <w:t>4</w:t>
                      </w:r>
                      <w:r>
                        <w:rPr>
                          <w:rFonts w:cs="Al-Kharashi 3"/>
                          <w:b/>
                          <w:bCs/>
                        </w:rPr>
                        <w:t xml:space="preserve"> + H</w:t>
                      </w:r>
                      <w:r>
                        <w:rPr>
                          <w:rFonts w:cs="Al-Kharashi 3"/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rFonts w:cs="Al-Kharashi 3"/>
                          <w:b/>
                          <w:bCs/>
                        </w:rPr>
                        <w:t>O + [O]                                      C</w:t>
                      </w:r>
                      <w:r>
                        <w:rPr>
                          <w:rFonts w:cs="Al-Kharashi 3"/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rFonts w:cs="Al-Kharashi 3"/>
                          <w:b/>
                          <w:bCs/>
                        </w:rPr>
                        <w:t>H</w:t>
                      </w:r>
                      <w:r>
                        <w:rPr>
                          <w:rFonts w:cs="Al-Kharashi 3"/>
                          <w:b/>
                          <w:bCs/>
                          <w:vertAlign w:val="subscript"/>
                        </w:rPr>
                        <w:t>4</w:t>
                      </w:r>
                      <w:r>
                        <w:rPr>
                          <w:rFonts w:cs="Al-Kharashi 3"/>
                          <w:b/>
                          <w:bCs/>
                        </w:rPr>
                        <w:t>(OH)</w:t>
                      </w:r>
                      <w:r>
                        <w:rPr>
                          <w:rFonts w:cs="Al-Kharashi 3"/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34" w:right="-1260" w:firstLine="360"/>
        <w:jc w:val="left"/>
        <w:rPr>
          <w:rFonts w:cs="Al-Kharashi 3"/>
          <w:b/>
          <w:b/>
          <w:bCs/>
        </w:rPr>
      </w:pPr>
      <w:r>
        <w:rPr>
          <w:rFonts w:cs="Times New Roman"/>
          <w:b/>
          <w:bCs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8970</wp:posOffset>
                </wp:positionH>
                <wp:positionV relativeFrom="paragraph">
                  <wp:posOffset>391160</wp:posOffset>
                </wp:positionV>
                <wp:extent cx="457200" cy="2286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1.1pt;margin-top:30.8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9284335</wp:posOffset>
                </wp:positionH>
                <wp:positionV relativeFrom="paragraph">
                  <wp:posOffset>292100</wp:posOffset>
                </wp:positionV>
                <wp:extent cx="908685" cy="239395"/>
                <wp:effectExtent l="0" t="1270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239400"/>
                          <a:chOff x="0" y="0"/>
                          <a:chExt cx="908640" cy="239400"/>
                        </a:xfrm>
                      </wpg:grpSpPr>
                      <wps:wsp>
                        <wps:cNvSpPr txBox="1"/>
                        <wps:spPr>
                          <a:xfrm>
                            <a:off x="55800" y="10800"/>
                            <a:ext cx="852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Pt  /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16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0"/>
                            <a:ext cx="946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1.05pt;margin-top:23pt;width:71.55pt;height:18.85pt" coordorigin="14621,460" coordsize="1431,377">
                <v:shape id="shape_0" stroked="f" o:allowincell="f" style="position:absolute;left:14709;top:477;width:1342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Pt  /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21,747" to="15602,74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56;top:460;width:148;height:1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237730</wp:posOffset>
                </wp:positionH>
                <wp:positionV relativeFrom="paragraph">
                  <wp:posOffset>41910</wp:posOffset>
                </wp:positionV>
                <wp:extent cx="685800" cy="228600"/>
                <wp:effectExtent l="0" t="0" r="0" b="0"/>
                <wp:wrapNone/>
                <wp:docPr id="1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يلين جليكو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3pt;mso-position-vertical-relative:text;margin-left:5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يثيلين جليك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/>
          <w:bCs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642225</wp:posOffset>
                </wp:positionH>
                <wp:positionV relativeFrom="paragraph">
                  <wp:posOffset>228600</wp:posOffset>
                </wp:positionV>
                <wp:extent cx="685800" cy="22860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1.75pt;margin-top:18pt;width:53.95pt;height:17.95pt;mso-wrap-style:none;v-text-anchor:middle;mso-position-horizontal-relative:pag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279515</wp:posOffset>
                </wp:positionH>
                <wp:positionV relativeFrom="paragraph">
                  <wp:posOffset>224155</wp:posOffset>
                </wp:positionV>
                <wp:extent cx="1095375" cy="228600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28600"/>
                          <a:chOff x="0" y="0"/>
                          <a:chExt cx="1095480" cy="228600"/>
                        </a:xfrm>
                      </wpg:grpSpPr>
                      <wps:wsp>
                        <wps:cNvSpPr txBox="1"/>
                        <wps:spPr>
                          <a:xfrm>
                            <a:off x="66600" y="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140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45pt;margin-top:17.65pt;width:86.2pt;height:18pt" coordorigin="9889,353" coordsize="1724,360">
                <v:shape id="shape_0" stroked="f" o:allowincell="f" style="position:absolute;left:9994;top:353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140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89,623" to="11508,6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ب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-  </w: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 +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    </w:t>
      </w:r>
      <w:r>
        <w:rPr>
          <w:rFonts w:cs="Al-Kharashi 3"/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-  </w:t>
      </w:r>
      <w:r>
        <w:rPr>
          <w:rFonts w:cs="Al-Kharashi 3"/>
          <w:b/>
          <w:bCs/>
        </w:rPr>
        <w:t>2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 – O –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  <w:rtl w:val="true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810000</wp:posOffset>
                </wp:positionH>
                <wp:positionV relativeFrom="paragraph">
                  <wp:posOffset>284480</wp:posOffset>
                </wp:positionV>
                <wp:extent cx="457200" cy="228600"/>
                <wp:effectExtent l="0" t="0" r="0" b="0"/>
                <wp:wrapNone/>
                <wp:docPr id="1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ثير معتا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4pt;mso-position-vertical-relative:text;margin-left:3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ثير معت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791835</wp:posOffset>
                </wp:positionH>
                <wp:positionV relativeFrom="paragraph">
                  <wp:posOffset>34290</wp:posOffset>
                </wp:positionV>
                <wp:extent cx="457200" cy="228600"/>
                <wp:effectExtent l="0" t="0" r="0" b="0"/>
                <wp:wrapNone/>
                <wp:docPr id="1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ا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7pt;mso-position-vertical-relative:text;margin-left:45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يث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216650</wp:posOffset>
                </wp:positionH>
                <wp:positionV relativeFrom="paragraph">
                  <wp:posOffset>143510</wp:posOffset>
                </wp:positionV>
                <wp:extent cx="1052195" cy="42545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425520"/>
                          <a:chOff x="0" y="0"/>
                          <a:chExt cx="1052280" cy="425520"/>
                        </a:xfrm>
                      </wpg:grpSpPr>
                      <wps:wsp>
                        <wps:cNvSpPr txBox="1"/>
                        <wps:spPr>
                          <a:xfrm>
                            <a:off x="156960" y="0"/>
                            <a:ext cx="6742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SO4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196920"/>
                            <a:ext cx="90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HgSO4   60 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pt;margin-top:11.3pt;width:82.85pt;height:33.55pt" coordorigin="9790,226" coordsize="1657,671">
                <v:shape id="shape_0" stroked="f" o:allowincell="f" style="position:absolute;left:10037;top:226;width:1061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SO4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0,495" to="11229,49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20;top:536;width:142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HgSO4   60 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47</w:t>
      </w:r>
      <w:r>
        <w:rPr>
          <w:rFonts w:cs="Al-Kharashi 3"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>–</w:t>
      </w:r>
      <w:r>
        <w:rPr>
          <w:rFonts w:cs="Al-Kharashi 3"/>
          <w:b/>
          <w:bCs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ست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إ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أسيتيل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2 </w:t>
      </w:r>
      <w:r>
        <w:rPr>
          <w:rFonts w:cs="Al-Kharashi 3"/>
          <w:b/>
          <w:bCs/>
        </w:rPr>
        <w:t xml:space="preserve"> +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HO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750435</wp:posOffset>
                </wp:positionH>
                <wp:positionV relativeFrom="paragraph">
                  <wp:posOffset>15240</wp:posOffset>
                </wp:positionV>
                <wp:extent cx="638175" cy="228600"/>
                <wp:effectExtent l="0" t="0" r="0" b="0"/>
                <wp:wrapNone/>
                <wp:docPr id="1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يتالدهي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8pt;mso-wrap-distance-left:9.05pt;mso-wrap-distance-right:9.05pt;mso-wrap-distance-top:0pt;mso-wrap-distance-bottom:0pt;margin-top:1.2pt;mso-position-vertical-relative:text;margin-left:37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سيتالده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sz w:val="14"/>
          <w:szCs w:val="14"/>
          <w:lang w:val="en-US" w:eastAsia="en-US"/>
        </w:rPr>
      </w:pPr>
      <w:r>
        <w:rPr>
          <w:rFonts w:cs="Al-Kharashi 3"/>
          <w:b/>
          <w:bCs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981700</wp:posOffset>
                </wp:positionH>
                <wp:positionV relativeFrom="paragraph">
                  <wp:posOffset>46990</wp:posOffset>
                </wp:positionV>
                <wp:extent cx="914400" cy="40767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7520"/>
                          <a:chOff x="0" y="0"/>
                          <a:chExt cx="914400" cy="407520"/>
                        </a:xfrm>
                      </wpg:grpSpPr>
                      <wps:wsp>
                        <wps:cNvSpPr txBox="1"/>
                        <wps:spPr>
                          <a:xfrm>
                            <a:off x="239400" y="153720"/>
                            <a:ext cx="457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pt;margin-top:3.7pt;width:71.95pt;height:32.1pt" coordorigin="9420,74" coordsize="1439,642">
                <v:shape id="shape_0" stroked="f" o:allowincell="f" style="position:absolute;left:9797;top:316;width:719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20,340" to="10859,3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80;top:74;width:719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HO  + [O]     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543425</wp:posOffset>
                </wp:positionH>
                <wp:positionV relativeFrom="paragraph">
                  <wp:posOffset>635</wp:posOffset>
                </wp:positionV>
                <wp:extent cx="638175" cy="228600"/>
                <wp:effectExtent l="0" t="0" r="0" b="0"/>
                <wp:wrapNone/>
                <wp:docPr id="1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ض أسيت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8pt;mso-wrap-distance-left:9.05pt;mso-wrap-distance-right:9.05pt;mso-wrap-distance-top:0pt;mso-wrap-distance-bottom:0pt;margin-top:0pt;mso-position-vertical-relative:text;margin-left:3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مض أسيت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431790</wp:posOffset>
                </wp:positionH>
                <wp:positionV relativeFrom="paragraph">
                  <wp:posOffset>-6985</wp:posOffset>
                </wp:positionV>
                <wp:extent cx="844550" cy="31750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317520"/>
                          <a:chOff x="0" y="0"/>
                          <a:chExt cx="844560" cy="317520"/>
                        </a:xfrm>
                      </wpg:grpSpPr>
                      <wps:wsp>
                        <wps:cNvSpPr txBox="1"/>
                        <wps:spPr>
                          <a:xfrm>
                            <a:off x="115560" y="0"/>
                            <a:ext cx="729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804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7pt;margin-top:-0.55pt;width:66.5pt;height:25pt" coordorigin="8554,-11" coordsize="1330,500">
                <v:shape id="shape_0" stroked="f" o:allowincell="f" style="position:absolute;left:8736;top:-11;width:1147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4,238" to="9844,23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  +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  <w:rtl w:val="true"/>
        </w:rPr>
        <w:t xml:space="preserve">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318885</wp:posOffset>
                </wp:positionH>
                <wp:positionV relativeFrom="paragraph">
                  <wp:posOffset>145415</wp:posOffset>
                </wp:positionV>
                <wp:extent cx="1029970" cy="203200"/>
                <wp:effectExtent l="0" t="0" r="0" b="1016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203040"/>
                          <a:chOff x="0" y="0"/>
                          <a:chExt cx="1029960" cy="203040"/>
                        </a:xfrm>
                      </wpg:grpSpPr>
                      <wps:wsp>
                        <wps:cNvSpPr txBox="1"/>
                        <wps:spPr>
                          <a:xfrm>
                            <a:off x="217080" y="0"/>
                            <a:ext cx="812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5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55pt;margin-top:11.45pt;width:81.1pt;height:16pt" coordorigin="9951,229" coordsize="1622,320">
                <v:shape id="shape_0" stroked="f" o:allowincell="f" style="position:absolute;left:10293;top:229;width:1279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51,505" to="11390,50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48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ست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إ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إيث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502910</wp:posOffset>
                </wp:positionH>
                <wp:positionV relativeFrom="paragraph">
                  <wp:posOffset>157480</wp:posOffset>
                </wp:positionV>
                <wp:extent cx="1029970" cy="31750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317520"/>
                          <a:chOff x="0" y="0"/>
                          <a:chExt cx="1029960" cy="317520"/>
                        </a:xfrm>
                      </wpg:grpSpPr>
                      <wps:wsp>
                        <wps:cNvSpPr txBox="1"/>
                        <wps:spPr>
                          <a:xfrm>
                            <a:off x="141120" y="0"/>
                            <a:ext cx="8888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804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12.4pt;width:81.1pt;height:25pt" coordorigin="8666,248" coordsize="1622,500">
                <v:shape id="shape_0" stroked="f" o:allowincell="f" style="position:absolute;left:8888;top:248;width:139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6,497" to="10240,49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 +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  +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 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  <w:rtl w:val="true"/>
        </w:rPr>
        <w:t xml:space="preserve">  </w:t>
      </w:r>
      <w:r>
        <w:rPr>
          <w:rFonts w:cs="Times New Roman"/>
          <w:b/>
          <w:bCs/>
          <w:sz w:val="2"/>
          <w:szCs w:val="2"/>
          <w:rtl w:val="true"/>
        </w:rPr>
        <w:t xml:space="preserve">      </w:t>
      </w:r>
      <w:r>
        <w:rPr>
          <w:rFonts w:cs="Times New Roman"/>
          <w:b/>
          <w:bCs/>
          <w:sz w:val="4"/>
          <w:szCs w:val="4"/>
          <w:rtl w:val="true"/>
        </w:rPr>
        <w:t xml:space="preserve">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sz w:val="2"/>
          <w:szCs w:val="2"/>
        </w:rPr>
      </w:pPr>
      <w:r>
        <w:rPr>
          <w:rFonts w:cs="Times New Roman"/>
          <w:b/>
          <w:bCs/>
          <w:rtl w:val="true"/>
        </w:rPr>
        <w:t xml:space="preserve">              </w:t>
      </w: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80100</wp:posOffset>
                </wp:positionH>
                <wp:positionV relativeFrom="paragraph">
                  <wp:posOffset>156210</wp:posOffset>
                </wp:positionV>
                <wp:extent cx="1028700" cy="22860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400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pt;margin-top:12.3pt;width:80.95pt;height:18pt" coordorigin="9260,246" coordsize="1619,360">
                <v:shape id="shape_0" stroked="f" o:allowincell="f" style="position:absolute;left:9396;top:246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400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60,533" to="10879,53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49</w:t>
      </w:r>
      <w:r>
        <w:rPr>
          <w:rFonts w:cs="Al-Kharashi 3"/>
          <w:b/>
          <w:bCs/>
          <w:rtl w:val="true"/>
        </w:rPr>
        <w:t xml:space="preserve">- 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أ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جامكسان</w:t>
      </w:r>
      <w:r>
        <w:rPr>
          <w:b/>
          <w:b/>
          <w:bCs/>
          <w:u w:val="single"/>
          <w:rtl w:val="true"/>
        </w:rPr>
        <w:t xml:space="preserve">        </w:t>
      </w:r>
      <w:r>
        <w:rPr>
          <w:rFonts w:cs="Al-Kharashi 3"/>
          <w:b/>
          <w:b/>
          <w:bCs/>
          <w:u w:val="single"/>
          <w:rtl w:val="true"/>
        </w:rPr>
        <w:t>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هكس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لقى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) 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طولو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2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 xml:space="preserve">3 </w:t>
      </w:r>
      <w:r>
        <w:rPr>
          <w:rFonts w:cs="Al-Kharashi 3"/>
          <w:b/>
          <w:bCs/>
        </w:rPr>
        <w:t>+ 3O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  2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H + 2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58115</wp:posOffset>
                </wp:positionV>
                <wp:extent cx="968375" cy="22860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228600"/>
                          <a:chOff x="0" y="0"/>
                          <a:chExt cx="968400" cy="228600"/>
                        </a:xfrm>
                      </wpg:grpSpPr>
                      <wps:wsp>
                        <wps:cNvSpPr/>
                        <wps:spPr>
                          <a:xfrm>
                            <a:off x="621000" y="38880"/>
                            <a:ext cx="11448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8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CaO  /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120" y="1422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pt;margin-top:12.45pt;width:76.2pt;height:18pt" coordorigin="9206,249" coordsize="1524,360">
                <v:shape id="shape_0" fillcolor="white" stroked="t" o:allowincell="f" style="position:absolute;left:10184;top:310;width:179;height:1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9206;top:249;width:1524;height:360">
                  <v:shape id="shape_0" stroked="f" o:allowincell="f" style="position:absolute;left:9206;top:249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CaO  /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71,473" to="10730,473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99785</wp:posOffset>
                </wp:positionH>
                <wp:positionV relativeFrom="paragraph">
                  <wp:posOffset>82550</wp:posOffset>
                </wp:positionV>
                <wp:extent cx="6858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6.5pt" to="518.5pt,6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H + NaOH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Na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20335</wp:posOffset>
                </wp:positionH>
                <wp:positionV relativeFrom="paragraph">
                  <wp:posOffset>-7620</wp:posOffset>
                </wp:positionV>
                <wp:extent cx="457200" cy="2286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05pt;margin-top:-0.6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49235</wp:posOffset>
                </wp:positionH>
                <wp:positionV relativeFrom="paragraph">
                  <wp:posOffset>167005</wp:posOffset>
                </wp:positionV>
                <wp:extent cx="457200" cy="2286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8.05pt;margin-top:13.15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141085</wp:posOffset>
                </wp:positionH>
                <wp:positionV relativeFrom="paragraph">
                  <wp:posOffset>149860</wp:posOffset>
                </wp:positionV>
                <wp:extent cx="1028700" cy="228600"/>
                <wp:effectExtent l="635" t="0" r="0" b="6731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ضوء شمس مباش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1.8pt;width:81pt;height:18pt" coordorigin="9671,236" coordsize="1620,360">
                <v:shape id="shape_0" stroked="f" o:allowincell="f" style="position:absolute;left:9852;top:236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ضوء شمس مباش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71,489" to="11290,4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Na + NaOH 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+ Na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CO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/>
          <w:bCs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556885</wp:posOffset>
                </wp:positionH>
                <wp:positionV relativeFrom="paragraph">
                  <wp:posOffset>203200</wp:posOffset>
                </wp:positionV>
                <wp:extent cx="1714500" cy="228600"/>
                <wp:effectExtent l="0" t="0" r="0" b="6731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28600"/>
                          <a:chOff x="0" y="0"/>
                          <a:chExt cx="1714680" cy="228600"/>
                        </a:xfrm>
                      </wpg:grpSpPr>
                      <wps:wsp>
                        <wps:cNvSpPr txBox="1"/>
                        <wps:spPr>
                          <a:xfrm>
                            <a:off x="2718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ضغط / حرارة / حف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55pt;margin-top:16pt;width:134.95pt;height:18pt" coordorigin="8751,320" coordsize="2699,360">
                <v:shape id="shape_0" stroked="f" o:allowincell="f" style="position:absolute;left:9179;top:32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ضغط / حرارة / حف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1,573" to="11450,57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أ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6 </w:t>
      </w:r>
      <w:r>
        <w:rPr>
          <w:rFonts w:cs="Al-Kharashi 3"/>
          <w:b/>
          <w:bCs/>
        </w:rPr>
        <w:t xml:space="preserve"> +  3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CL</w:t>
      </w:r>
      <w:r>
        <w:rPr>
          <w:rFonts w:cs="Al-Kharashi 3"/>
          <w:b/>
          <w:bCs/>
          <w:vertAlign w:val="subscript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954780</wp:posOffset>
                </wp:positionH>
                <wp:positionV relativeFrom="paragraph">
                  <wp:posOffset>56515</wp:posOffset>
                </wp:positionV>
                <wp:extent cx="1485900" cy="153035"/>
                <wp:effectExtent l="0" t="0" r="0" b="0"/>
                <wp:wrapNone/>
                <wp:docPr id="20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جامكسا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داسى كلورو بنز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.05pt;mso-wrap-distance-left:9.05pt;mso-wrap-distance-right:9.05pt;mso-wrap-distance-top:0pt;mso-wrap-distance-bottom:0pt;margin-top:4.45pt;mso-position-vertical-relative:text;margin-left:31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جامكسا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سداسى كلورو بنزي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/>
          <w:bCs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24800</wp:posOffset>
                </wp:positionH>
                <wp:positionV relativeFrom="paragraph">
                  <wp:posOffset>3810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4pt;margin-top:0.3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ب</w:t>
      </w:r>
      <w:r>
        <w:rPr>
          <w:rFonts w:cs="Al-Kharashi 3"/>
          <w:b/>
          <w:bCs/>
          <w:rtl w:val="true"/>
        </w:rPr>
        <w:t xml:space="preserve">-  </w: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 +  3H</w:t>
      </w:r>
      <w:r>
        <w:rPr>
          <w:rFonts w:cs="Al-Kharashi 3"/>
          <w:b/>
          <w:bCs/>
          <w:vertAlign w:val="subscript"/>
        </w:rPr>
        <w:t xml:space="preserve">2 </w:t>
      </w:r>
      <w:r>
        <w:rPr>
          <w:rFonts w:cs="Al-Kharashi 3"/>
          <w:b/>
          <w:bCs/>
        </w:rPr>
        <w:t xml:space="preserve">                     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12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375150</wp:posOffset>
                </wp:positionH>
                <wp:positionV relativeFrom="paragraph">
                  <wp:posOffset>34290</wp:posOffset>
                </wp:positionV>
                <wp:extent cx="638175" cy="228600"/>
                <wp:effectExtent l="0" t="0" r="0" b="0"/>
                <wp:wrapNone/>
                <wp:docPr id="2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كسان حل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8pt;mso-wrap-distance-left:9.05pt;mso-wrap-distance-right:9.05pt;mso-wrap-distance-top:0pt;mso-wrap-distance-bottom:0pt;margin-top:2.7pt;mso-position-vertical-relative:text;margin-left:34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كسان حل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988050</wp:posOffset>
                </wp:positionH>
                <wp:positionV relativeFrom="paragraph">
                  <wp:posOffset>146685</wp:posOffset>
                </wp:positionV>
                <wp:extent cx="1028700" cy="22860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400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pt;margin-top:11.55pt;width:80.95pt;height:18pt" coordorigin="9430,231" coordsize="1619,360">
                <v:shape id="shape_0" stroked="f" o:allowincell="f" style="position:absolute;left:9566;top:231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400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30,518" to="11049,51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8131810</wp:posOffset>
                </wp:positionH>
                <wp:positionV relativeFrom="paragraph">
                  <wp:posOffset>-43180</wp:posOffset>
                </wp:positionV>
                <wp:extent cx="228600" cy="260985"/>
                <wp:effectExtent l="9525" t="9525" r="1016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61000"/>
                          <a:chOff x="0" y="0"/>
                          <a:chExt cx="228600" cy="26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pt;margin-top:-3.4pt;width:18pt;height:20.55pt" coordorigin="12806,-68" coordsize="360,411">
                <v:roundrect id="shape_0" fillcolor="white" stroked="t" o:allowincell="f" style="position:absolute;left:12806;top:-68;width:359;height:35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12857;top:-17;width:1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50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ست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نزو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إ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طولوين</w:t>
      </w:r>
      <w:r>
        <w:rPr>
          <w:b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979035</wp:posOffset>
                </wp:positionH>
                <wp:positionV relativeFrom="paragraph">
                  <wp:posOffset>86360</wp:posOffset>
                </wp:positionV>
                <wp:extent cx="638175" cy="228600"/>
                <wp:effectExtent l="0" t="0" r="0" b="0"/>
                <wp:wrapNone/>
                <wp:docPr id="2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ض بنزوي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8pt;mso-wrap-distance-left:9.05pt;mso-wrap-distance-right:9.05pt;mso-wrap-distance-top:0pt;mso-wrap-distance-bottom:0pt;margin-top:6.8pt;mso-position-vertical-relative:text;margin-left:3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مض بنزو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026910</wp:posOffset>
                </wp:positionH>
                <wp:positionV relativeFrom="paragraph">
                  <wp:posOffset>-409575</wp:posOffset>
                </wp:positionV>
                <wp:extent cx="1314450" cy="349885"/>
                <wp:effectExtent l="0" t="0" r="0" b="0"/>
                <wp:wrapNone/>
                <wp:docPr id="2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ra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رو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.55pt;mso-wrap-distance-left:9.05pt;mso-wrap-distance-right:9.05pt;mso-wrap-distance-top:0pt;mso-wrap-distance-bottom:0pt;margin-top:-32.25pt;mso-position-vertical-relative:text;margin-left:5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aram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برو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388610</wp:posOffset>
                </wp:positionH>
                <wp:positionV relativeFrom="paragraph">
                  <wp:posOffset>151765</wp:posOffset>
                </wp:positionV>
                <wp:extent cx="1130300" cy="31750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0" cy="317520"/>
                          <a:chOff x="0" y="0"/>
                          <a:chExt cx="1130400" cy="317520"/>
                        </a:xfrm>
                      </wpg:grpSpPr>
                      <wps:wsp>
                        <wps:cNvSpPr txBox="1"/>
                        <wps:spPr>
                          <a:xfrm>
                            <a:off x="154440" y="0"/>
                            <a:ext cx="9759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8040"/>
                            <a:ext cx="10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1.95pt;width:89pt;height:25pt" coordorigin="8486,239" coordsize="1780,500">
                <v:shape id="shape_0" stroked="f" o:allowincell="f" style="position:absolute;left:8729;top:239;width:1536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488" to="10215,48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2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+ 3O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        2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H + 2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H  +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    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 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  <w:r>
        <w:rPr>
          <w:rFonts w:cs="Al-Kharashi 3"/>
          <w:b/>
          <w:bCs/>
          <w:rtl w:val="true"/>
        </w:rPr>
        <w:t xml:space="preserve">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51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Cs/>
          <w:u w:val="single"/>
          <w:rtl w:val="true"/>
        </w:rPr>
        <w:t>(</w:t>
      </w:r>
      <w:r>
        <w:rPr>
          <w:rFonts w:cs="Al-Kharashi 3"/>
          <w:b/>
          <w:b/>
          <w:bCs/>
          <w:u w:val="single"/>
          <w:rtl w:val="true"/>
        </w:rPr>
        <w:t>أسيتاميد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يثي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جليك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–</w:t>
      </w:r>
      <w:r>
        <w:rPr>
          <w:rFonts w:cs="Al-Kharashi 3"/>
          <w:b/>
          <w:b/>
          <w:bCs/>
          <w:u w:val="single"/>
          <w:rtl w:val="true"/>
        </w:rPr>
        <w:t>ميث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إست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إيثي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05375</wp:posOffset>
                </wp:positionH>
                <wp:positionV relativeFrom="paragraph">
                  <wp:posOffset>201295</wp:posOffset>
                </wp:positionV>
                <wp:extent cx="914400" cy="22860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25pt;margin-top:15.85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14165</wp:posOffset>
                </wp:positionH>
                <wp:positionV relativeFrom="paragraph">
                  <wp:posOffset>212090</wp:posOffset>
                </wp:positionV>
                <wp:extent cx="614680" cy="205105"/>
                <wp:effectExtent l="9525" t="10160" r="9525" b="889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5pt;margin-top:16.7pt;width:48.35pt;height:16.1pt;mso-wrap-style:none;v-text-anchor:middle;mso-position-horizontal-relative:pag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60110</wp:posOffset>
                </wp:positionH>
                <wp:positionV relativeFrom="paragraph">
                  <wp:posOffset>108585</wp:posOffset>
                </wp:positionV>
                <wp:extent cx="6858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8.55pt" to="523.25pt,8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/>
          <w:bCs/>
          <w:rtl w:val="true"/>
        </w:rPr>
        <w:t>أ</w:t>
      </w:r>
      <w:r>
        <w:rPr>
          <w:rFonts w:cs="Al-Kharashi 3"/>
          <w:b/>
          <w:bCs/>
          <w:rtl w:val="true"/>
        </w:rPr>
        <w:t xml:space="preserve">-  </w:t>
      </w:r>
      <w:r>
        <w:rPr>
          <w:rFonts w:cs="Al-Kharashi 3"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سيتام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5 </w:t>
      </w:r>
      <w:r>
        <w:rPr>
          <w:rFonts w:cs="Al-Kharashi 3"/>
          <w:b/>
          <w:bCs/>
        </w:rPr>
        <w:t xml:space="preserve"> +  N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N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rtl w:val="true"/>
        </w:rPr>
        <w:t xml:space="preserve">                                      </w:t>
      </w:r>
      <w:r>
        <w:rPr>
          <w:rFonts w:cs="Al-Kharashi 3"/>
          <w:b/>
          <w:bCs/>
          <w:rtl w:val="true"/>
        </w:rPr>
        <w:t xml:space="preserve"> 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882640</wp:posOffset>
                </wp:positionH>
                <wp:positionV relativeFrom="paragraph">
                  <wp:posOffset>152400</wp:posOffset>
                </wp:positionV>
                <wp:extent cx="968375" cy="22860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228600"/>
                          <a:chOff x="0" y="0"/>
                          <a:chExt cx="968400" cy="228600"/>
                        </a:xfrm>
                      </wpg:grpSpPr>
                      <wps:wsp>
                        <wps:cNvSpPr/>
                        <wps:spPr>
                          <a:xfrm>
                            <a:off x="621000" y="38880"/>
                            <a:ext cx="11448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8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CaO  /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120" y="1422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2pt;margin-top:12pt;width:76.2pt;height:18pt" coordorigin="9264,240" coordsize="1524,360">
                <v:shape id="shape_0" fillcolor="white" stroked="t" o:allowincell="f" style="position:absolute;left:10242;top:301;width:179;height:1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9264;top:240;width:1524;height:360">
                  <v:shape id="shape_0" stroked="f" o:allowincell="f" style="position:absolute;left:9264;top:240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CaO  /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29,464" to="10788,46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852160</wp:posOffset>
                </wp:positionH>
                <wp:positionV relativeFrom="paragraph">
                  <wp:posOffset>-5080</wp:posOffset>
                </wp:positionV>
                <wp:extent cx="685800" cy="114300"/>
                <wp:effectExtent l="0" t="0" r="0" b="15049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spPr>
                          <a:xfrm>
                            <a:off x="0" y="10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ائ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8pt;margin-top:-0.4pt;width:53.95pt;height:9pt" coordorigin="9216,-8" coordsize="1079,180">
                <v:line id="shape_0" from="9216,155" to="10295,15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25;top:-8;width:3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ائ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  +  NaOH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Na  +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446645</wp:posOffset>
                </wp:positionH>
                <wp:positionV relativeFrom="paragraph">
                  <wp:posOffset>-6985</wp:posOffset>
                </wp:positionV>
                <wp:extent cx="914400" cy="2286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6.35pt;margin-top:-0.55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466840</wp:posOffset>
                </wp:positionH>
                <wp:positionV relativeFrom="paragraph">
                  <wp:posOffset>184150</wp:posOffset>
                </wp:positionV>
                <wp:extent cx="1095375" cy="22860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28600"/>
                          <a:chOff x="0" y="0"/>
                          <a:chExt cx="1095480" cy="228600"/>
                        </a:xfrm>
                      </wpg:grpSpPr>
                      <wps:wsp>
                        <wps:cNvSpPr txBox="1"/>
                        <wps:spPr>
                          <a:xfrm>
                            <a:off x="66600" y="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180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2pt;margin-top:14.5pt;width:86.25pt;height:18pt" coordorigin="10184,290" coordsize="1725,360">
                <v:shape id="shape_0" stroked="f" o:allowincell="f" style="position:absolute;left:10289;top:290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180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84,560" to="11803,56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/>
          <w:bCs/>
          <w:rtl w:val="true"/>
        </w:rPr>
        <w:t>ب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الميث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Na  +  NaOH                                Na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CO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 +   C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745730</wp:posOffset>
                </wp:positionH>
                <wp:positionV relativeFrom="paragraph">
                  <wp:posOffset>1270</wp:posOffset>
                </wp:positionV>
                <wp:extent cx="614680" cy="205105"/>
                <wp:effectExtent l="9525" t="10160" r="9525" b="889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9.9pt;margin-top:0.1pt;width:48.35pt;height:16.1pt;mso-wrap-style:none;v-text-anchor:middle;mso-position-horizontal-relative:pag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802630</wp:posOffset>
                </wp:positionH>
                <wp:positionV relativeFrom="paragraph">
                  <wp:posOffset>163195</wp:posOffset>
                </wp:positionV>
                <wp:extent cx="1041400" cy="403860"/>
                <wp:effectExtent l="0" t="0" r="0" b="6731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403920"/>
                          <a:chOff x="0" y="0"/>
                          <a:chExt cx="1041480" cy="40392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927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175320"/>
                            <a:ext cx="58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سط قلو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9pt;margin-top:12.85pt;width:82pt;height:31.8pt" coordorigin="9138,257" coordsize="1640,636">
                <v:shape id="shape_0" stroked="f" o:allowincell="f" style="position:absolute;left:9318;top:257;width:145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38,526" to="10577,52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49;top:533;width:9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سط قلو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إيثيل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جليكول</w:t>
      </w:r>
      <w:r>
        <w:rPr>
          <w:b/>
          <w:b/>
          <w:bCs/>
          <w:rtl w:val="true"/>
        </w:rPr>
        <w:t xml:space="preserve"> </w: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  <w:rtl w:val="true"/>
        </w:rPr>
        <w:t xml:space="preserve">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 xml:space="preserve">4 </w:t>
      </w:r>
      <w:r>
        <w:rPr>
          <w:rFonts w:cs="Al-Kharashi 3"/>
          <w:b/>
          <w:bCs/>
        </w:rPr>
        <w:t xml:space="preserve"> +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[O]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>(OH)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vertAlign w:val="subscript"/>
          <w:rtl w:val="true"/>
        </w:rPr>
        <w:t xml:space="preserve"> 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981700</wp:posOffset>
                </wp:positionH>
                <wp:positionV relativeFrom="paragraph">
                  <wp:posOffset>135890</wp:posOffset>
                </wp:positionV>
                <wp:extent cx="1308735" cy="425450"/>
                <wp:effectExtent l="635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600" cy="425520"/>
                          <a:chOff x="0" y="0"/>
                          <a:chExt cx="1308600" cy="425520"/>
                        </a:xfrm>
                      </wpg:grpSpPr>
                      <wps:wsp>
                        <wps:cNvSpPr txBox="1"/>
                        <wps:spPr>
                          <a:xfrm>
                            <a:off x="195120" y="0"/>
                            <a:ext cx="8380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SO4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64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196920"/>
                            <a:ext cx="1126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HgSO4   60 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pt;margin-top:10.7pt;width:103.05pt;height:33.5pt" coordorigin="9420,214" coordsize="2061,670">
                <v:shape id="shape_0" stroked="f" o:allowincell="f" style="position:absolute;left:9727;top:214;width:1319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SO4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20,482" to="11209,48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07;top:524;width:1773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HgSO4   60 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52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أسيتام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أسيتيلين</w:t>
      </w:r>
      <w:r>
        <w:rPr>
          <w:b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979035</wp:posOffset>
                </wp:positionH>
                <wp:positionV relativeFrom="paragraph">
                  <wp:posOffset>217805</wp:posOffset>
                </wp:positionV>
                <wp:extent cx="424815" cy="228600"/>
                <wp:effectExtent l="0" t="0" r="0" b="0"/>
                <wp:wrapNone/>
                <wp:docPr id="22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يتالدهي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8pt;mso-wrap-distance-left:9.05pt;mso-wrap-distance-right:9.05pt;mso-wrap-distance-top:0pt;mso-wrap-distance-bottom:0pt;margin-top:17.15pt;mso-position-vertical-relative:text;margin-left:3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سيتالده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+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    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HO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111240</wp:posOffset>
                </wp:positionH>
                <wp:positionV relativeFrom="paragraph">
                  <wp:posOffset>135890</wp:posOffset>
                </wp:positionV>
                <wp:extent cx="914400" cy="40767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7520"/>
                          <a:chOff x="0" y="0"/>
                          <a:chExt cx="914400" cy="407520"/>
                        </a:xfrm>
                      </wpg:grpSpPr>
                      <wps:wsp>
                        <wps:cNvSpPr txBox="1"/>
                        <wps:spPr>
                          <a:xfrm>
                            <a:off x="239400" y="153720"/>
                            <a:ext cx="457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2pt;margin-top:10.7pt;width:71.95pt;height:32.1pt" coordorigin="9624,214" coordsize="1439,642">
                <v:shape id="shape_0" stroked="f" o:allowincell="f" style="position:absolute;left:10001;top:456;width:719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24,480" to="11063,48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84;top:214;width:719;height:2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617210</wp:posOffset>
                </wp:positionH>
                <wp:positionV relativeFrom="paragraph">
                  <wp:posOffset>132080</wp:posOffset>
                </wp:positionV>
                <wp:extent cx="970915" cy="31750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" cy="317520"/>
                          <a:chOff x="0" y="0"/>
                          <a:chExt cx="970920" cy="317520"/>
                        </a:xfrm>
                      </wpg:grpSpPr>
                      <wps:wsp>
                        <wps:cNvSpPr txBox="1"/>
                        <wps:spPr>
                          <a:xfrm>
                            <a:off x="132120" y="0"/>
                            <a:ext cx="838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8040"/>
                            <a:ext cx="9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10.4pt;width:76.45pt;height:25pt" coordorigin="8846,208" coordsize="1529,500">
                <v:shape id="shape_0" stroked="f" o:allowincell="f" style="position:absolute;left:9054;top:208;width:1320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6,457" to="10331,45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HO  + [O]    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H  +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  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  <w:rtl w:val="true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102610</wp:posOffset>
                </wp:positionH>
                <wp:positionV relativeFrom="paragraph">
                  <wp:posOffset>15240</wp:posOffset>
                </wp:positionV>
                <wp:extent cx="914400" cy="228600"/>
                <wp:effectExtent l="0" t="0" r="0" b="0"/>
                <wp:wrapNone/>
                <wp:docPr id="2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ستر أسيتات الإيثي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pt;mso-position-vertical-relative:text;margin-left:24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ستر أسيتات الإيث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813425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8.1pt" to="520.7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O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  +  N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ON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rtl w:val="true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564255</wp:posOffset>
                </wp:positionH>
                <wp:positionV relativeFrom="paragraph">
                  <wp:posOffset>14605</wp:posOffset>
                </wp:positionV>
                <wp:extent cx="457200" cy="228600"/>
                <wp:effectExtent l="0" t="0" r="0" b="0"/>
                <wp:wrapNone/>
                <wp:docPr id="2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يتامي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15pt;mso-position-vertical-relative:text;margin-left:2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سيتام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b/>
          <w:bCs/>
        </w:rPr>
        <w:t>53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نزام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نزو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إيثي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709920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7.95pt" to="512.55pt,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  +  N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                              C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N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rtl w:val="true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602990</wp:posOffset>
                </wp:positionH>
                <wp:positionV relativeFrom="paragraph">
                  <wp:posOffset>19050</wp:posOffset>
                </wp:positionV>
                <wp:extent cx="310515" cy="228600"/>
                <wp:effectExtent l="0" t="0" r="0" b="0"/>
                <wp:wrapNone/>
                <wp:docPr id="2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زامي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8pt;mso-wrap-distance-left:9.05pt;mso-wrap-distance-right:9.05pt;mso-wrap-distance-top:0pt;mso-wrap-distance-bottom:0pt;margin-top:1.5pt;mso-position-vertical-relative:text;margin-left:2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نزام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856605</wp:posOffset>
                </wp:positionH>
                <wp:positionV relativeFrom="paragraph">
                  <wp:posOffset>144145</wp:posOffset>
                </wp:positionV>
                <wp:extent cx="1028700" cy="228600"/>
                <wp:effectExtent l="635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400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15pt;margin-top:11.35pt;width:80.95pt;height:18pt" coordorigin="9223,227" coordsize="1619,360">
                <v:shape id="shape_0" stroked="f" o:allowincell="f" style="position:absolute;left:9359;top:227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400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23,514" to="10842,51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54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نزام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طولو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م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بنز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800725</wp:posOffset>
                </wp:positionH>
                <wp:positionV relativeFrom="paragraph">
                  <wp:posOffset>137795</wp:posOffset>
                </wp:positionV>
                <wp:extent cx="844550" cy="31750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317520"/>
                          <a:chOff x="0" y="0"/>
                          <a:chExt cx="844560" cy="317520"/>
                        </a:xfrm>
                      </wpg:grpSpPr>
                      <wps:wsp>
                        <wps:cNvSpPr txBox="1"/>
                        <wps:spPr>
                          <a:xfrm>
                            <a:off x="115560" y="0"/>
                            <a:ext cx="729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Co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804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75pt;margin-top:10.85pt;width:66.5pt;height:25pt" coordorigin="9135,217" coordsize="1330,500">
                <v:shape id="shape_0" stroked="f" o:allowincell="f" style="position:absolute;left:9317;top:217;width:1147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Co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35,466" to="10425,46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+ 3O</w:t>
      </w:r>
      <w:r>
        <w:rPr>
          <w:rFonts w:cs="Al-Kharashi 3"/>
          <w:b/>
          <w:bCs/>
          <w:vertAlign w:val="subscript"/>
        </w:rPr>
        <w:t xml:space="preserve">2  </w:t>
      </w:r>
      <w:r>
        <w:rPr>
          <w:rFonts w:cs="Al-Kharashi 3"/>
          <w:b/>
          <w:bCs/>
        </w:rPr>
        <w:t xml:space="preserve">                                  2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2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 xml:space="preserve">COOH                                                               </w:t>
      </w:r>
      <w:r>
        <w:rPr>
          <w:rFonts w:cs="Al-Kharashi 3"/>
          <w:b/>
          <w:bCs/>
        </w:rPr>
        <w:t xml:space="preserve"> </w:t>
      </w:r>
      <w:r>
        <w:rPr>
          <w:rFonts w:cs="Al-Kharashi 3"/>
          <w:b/>
          <w:bCs/>
        </w:rPr>
        <w:t>2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H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OH                                 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085465</wp:posOffset>
                </wp:positionH>
                <wp:positionV relativeFrom="paragraph">
                  <wp:posOffset>45085</wp:posOffset>
                </wp:positionV>
                <wp:extent cx="914400" cy="114300"/>
                <wp:effectExtent l="0" t="0" r="0" b="0"/>
                <wp:wrapNone/>
                <wp:docPr id="2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ستر بنزوات الميثي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pt;mso-wrap-distance-left:9.05pt;mso-wrap-distance-right:9.05pt;mso-wrap-distance-top:0pt;mso-wrap-distance-bottom:0pt;margin-top:3.55pt;mso-position-vertical-relative:text;margin-left:24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ستر بنزوات الميث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731510</wp:posOffset>
                </wp:positionH>
                <wp:positionV relativeFrom="paragraph">
                  <wp:posOffset>93980</wp:posOffset>
                </wp:positionV>
                <wp:extent cx="80010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7.4pt" to="514.25pt,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OCH</w:t>
      </w:r>
      <w:r>
        <w:rPr>
          <w:rFonts w:cs="Al-Kharashi 3"/>
          <w:b/>
          <w:bCs/>
          <w:vertAlign w:val="subscript"/>
        </w:rPr>
        <w:t xml:space="preserve">3  </w:t>
      </w:r>
      <w:r>
        <w:rPr>
          <w:rFonts w:cs="Al-Kharashi 3"/>
          <w:b/>
          <w:bCs/>
        </w:rPr>
        <w:t>+  N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                              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OH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ON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  <w:rtl w:val="true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602990</wp:posOffset>
                </wp:positionH>
                <wp:positionV relativeFrom="paragraph">
                  <wp:posOffset>22860</wp:posOffset>
                </wp:positionV>
                <wp:extent cx="310515" cy="228600"/>
                <wp:effectExtent l="0" t="0" r="0" b="0"/>
                <wp:wrapNone/>
                <wp:docPr id="2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زامي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8pt;mso-wrap-distance-left:9.05pt;mso-wrap-distance-right:9.05pt;mso-wrap-distance-top:0pt;mso-wrap-distance-bottom:0pt;margin-top:1.8pt;mso-position-vertical-relative:text;margin-left:2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نزام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55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بنزام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كربولي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الفين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449695</wp:posOffset>
                </wp:positionH>
                <wp:positionV relativeFrom="paragraph">
                  <wp:posOffset>16510</wp:posOffset>
                </wp:positionV>
                <wp:extent cx="571500" cy="97155"/>
                <wp:effectExtent l="0" t="1524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7200"/>
                          <a:chOff x="0" y="0"/>
                          <a:chExt cx="571680" cy="97200"/>
                        </a:xfrm>
                      </wpg:grpSpPr>
                      <wps:wsp>
                        <wps:cNvSpPr/>
                        <wps:spPr>
                          <a:xfrm>
                            <a:off x="207000" y="0"/>
                            <a:ext cx="11448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85pt;margin-top:1.3pt;width:44.95pt;height:7.6pt" coordorigin="10157,26" coordsize="899,152">
                <v:shape id="shape_0" fillcolor="white" stroked="t" o:allowincell="f" style="position:absolute;left:10483;top:26;width:179;height:1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0157,179" to="11056,17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6106795</wp:posOffset>
                </wp:positionH>
                <wp:positionV relativeFrom="paragraph">
                  <wp:posOffset>147955</wp:posOffset>
                </wp:positionV>
                <wp:extent cx="1028700" cy="228600"/>
                <wp:effectExtent l="0" t="0" r="0" b="5270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 txBox="1"/>
                        <wps:spPr>
                          <a:xfrm>
                            <a:off x="86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 لامائ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85pt;margin-top:11.65pt;width:80.95pt;height:18pt" coordorigin="9617,233" coordsize="1619,360">
                <v:shape id="shape_0" stroked="f" o:allowincell="f" style="position:absolute;left:9753;top:233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LC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 لامائ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17,486" to="11236,48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OH  +  Zn                               ZnO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 xml:space="preserve">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L                                  HCL  +  C</w:t>
      </w:r>
      <w:r>
        <w:rPr>
          <w:rFonts w:cs="Al-Kharashi 3"/>
          <w:b/>
          <w:bCs/>
          <w:vertAlign w:val="subscript"/>
        </w:rPr>
        <w:t>6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5</w:t>
      </w: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ث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تكت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عادل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ف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سؤال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54</w:t>
      </w:r>
      <w:r>
        <w:rPr>
          <w:rFonts w:cs="Al-Kharashi 3"/>
          <w:b/>
          <w:bCs/>
          <w:u w:val="single"/>
          <w:rtl w:val="true"/>
        </w:rPr>
        <w:t xml:space="preserve"> 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56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سالسيل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زي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رو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سالسيليك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382135</wp:posOffset>
                </wp:positionH>
                <wp:positionV relativeFrom="paragraph">
                  <wp:posOffset>6350</wp:posOffset>
                </wp:positionV>
                <wp:extent cx="3228340" cy="810260"/>
                <wp:effectExtent l="889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480" cy="810360"/>
                          <a:chOff x="0" y="0"/>
                          <a:chExt cx="3228480" cy="810360"/>
                        </a:xfrm>
                      </wpg:grpSpPr>
                      <wpg:grpSp>
                        <wpg:cNvGrpSpPr/>
                        <wpg:grpSpPr>
                          <a:xfrm>
                            <a:off x="0" y="177840"/>
                            <a:ext cx="824760" cy="60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1040"/>
                              <a:ext cx="220320" cy="2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532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532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76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76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54360"/>
                                <a:ext cx="11448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0960" y="186120"/>
                              <a:ext cx="6048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250200"/>
                              <a:ext cx="78300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OH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080" y="404280"/>
                              <a:ext cx="6480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0"/>
                              <a:ext cx="75708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   C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9560" y="201240"/>
                            <a:ext cx="687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67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3360" y="210240"/>
                            <a:ext cx="824760" cy="60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1040"/>
                              <a:ext cx="220320" cy="2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532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532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76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76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0" y="54360"/>
                                <a:ext cx="11448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0960" y="186120"/>
                              <a:ext cx="6048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" y="250200"/>
                              <a:ext cx="78300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OH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440" y="404280"/>
                              <a:ext cx="6480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40" y="0"/>
                              <a:ext cx="75708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   C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00560" y="17280"/>
                            <a:ext cx="42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0"/>
                            <a:ext cx="42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05pt;margin-top:0.5pt;width:254.2pt;height:63.8pt" coordorigin="6901,10" coordsize="5084,1276">
                <v:group id="shape_0" style="position:absolute;left:6901;top:290;width:1298;height:945">
                  <v:group id="shape_0" style="position:absolute;left:6901;top:638;width:346;height:367">
                    <v:group id="shape_0" style="position:absolute;left:6901;top:638;width:346;height:367">
                      <v:line id="shape_0" from="7071,638" to="7247,729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01,638" to="7077,729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71,914" to="7247,1005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01,914" to="7077,1005" stroked="t" o:allowincell="f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48,729" to="7248,911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02,729" to="6902,911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980;top:724;width:179;height:182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7233,583" to="7327,720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967;top:684;width:1232;height:55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OH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43,927" to="7344,94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968;top:290;width:1191;height:55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   C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593;top:327;width:1082;height:359;mso-wrap-style:none;v-text-anchor:middle;mso-position-horizontal-relative:pag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9281,904" to="10360,90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686;top:341;width:1299;height:945">
                  <v:group id="shape_0" style="position:absolute;left:10686;top:689;width:346;height:367">
                    <v:group id="shape_0" style="position:absolute;left:10686;top:689;width:346;height:367">
                      <v:line id="shape_0" from="10856,689" to="11032,780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86,689" to="10862,7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856,965" to="11032,1056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86,965" to="10862,1056" stroked="t" o:allowincell="f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033,780" to="11033,962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87,780" to="10687,962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0765;top:775;width:179;height:182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11018,634" to="11112,771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752;top:735;width:1232;height:55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OH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028,978" to="11129,99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754;top:341;width:1191;height:55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   C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39;top:37;width:66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9;top:10;width:66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6106795</wp:posOffset>
                </wp:positionH>
                <wp:positionV relativeFrom="paragraph">
                  <wp:posOffset>60325</wp:posOffset>
                </wp:positionV>
                <wp:extent cx="375285" cy="228600"/>
                <wp:effectExtent l="0" t="0" r="0" b="0"/>
                <wp:wrapNone/>
                <wp:docPr id="2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ثانو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8pt;mso-wrap-distance-left:9.05pt;mso-wrap-distance-right:9.05pt;mso-wrap-distance-top:0pt;mso-wrap-distance-bottom:0pt;margin-top:4.75pt;mso-position-vertical-relative:text;margin-left:48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يثان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vertAlign w:val="subscript"/>
        </w:rPr>
      </w:pP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OH       H O – 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                            -O –CH</w:t>
      </w:r>
      <w:r>
        <w:rPr>
          <w:b/>
          <w:bCs/>
          <w:vertAlign w:val="subscript"/>
        </w:rPr>
        <w:t>3</w:t>
      </w:r>
      <w:r>
        <w:rPr>
          <w:b/>
          <w:bCs/>
          <w:vertAlign w:val="subscript"/>
          <w:rtl w:val="true"/>
        </w:rPr>
        <w:t xml:space="preserve">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</w:t>
      </w:r>
      <w:r>
        <w:rPr>
          <w:rFonts w:cs="Al-Kharashi 3"/>
          <w:b/>
          <w:bCs/>
          <w:rtl w:val="true"/>
        </w:rPr>
        <w:t xml:space="preserve">+  </w:t>
      </w:r>
      <w:r>
        <w:rPr>
          <w:rFonts w:cs="Al-Kharashi 3"/>
          <w:b/>
          <w:bCs/>
        </w:rPr>
        <w:t>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O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Al-Kharashi 3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113905</wp:posOffset>
                </wp:positionH>
                <wp:positionV relativeFrom="paragraph">
                  <wp:posOffset>114300</wp:posOffset>
                </wp:positionV>
                <wp:extent cx="685800" cy="113665"/>
                <wp:effectExtent l="0" t="0" r="0" b="0"/>
                <wp:wrapNone/>
                <wp:docPr id="2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ض السلسلي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.95pt;mso-wrap-distance-left:9.05pt;mso-wrap-distance-right:9.05pt;mso-wrap-distance-top:0pt;mso-wrap-distance-bottom:0pt;margin-top:9pt;mso-position-vertical-relative:text;margin-left:56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مض السلسل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417310</wp:posOffset>
                </wp:positionH>
                <wp:positionV relativeFrom="paragraph">
                  <wp:posOffset>157480</wp:posOffset>
                </wp:positionV>
                <wp:extent cx="1028700" cy="193675"/>
                <wp:effectExtent l="0" t="0" r="0" b="10223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93680"/>
                          <a:chOff x="0" y="0"/>
                          <a:chExt cx="1028880" cy="193680"/>
                        </a:xfrm>
                      </wpg:grpSpPr>
                      <wps:wsp>
                        <wps:cNvSpPr txBox="1"/>
                        <wps:spPr>
                          <a:xfrm>
                            <a:off x="139680" y="0"/>
                            <a:ext cx="774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ضوء غير مباش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12.4pt;width:80.95pt;height:15.25pt" coordorigin="10106,248" coordsize="1619,305">
                <v:shape id="shape_0" stroked="f" o:allowincell="f" style="position:absolute;left:10326;top:248;width:1218;height: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ضوء 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06,483" to="11725,48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Kharashi 3"/>
          <w:b/>
          <w:bCs/>
        </w:rPr>
        <w:t>57</w:t>
      </w:r>
      <w:r>
        <w:rPr>
          <w:rFonts w:cs="Al-Kharashi 3"/>
          <w:b/>
          <w:bCs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سالسيل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يث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زي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رو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يث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w:t>CH</w:t>
      </w:r>
      <w:r>
        <w:rPr>
          <w:rFonts w:cs="Al-Kharashi 3"/>
          <w:b/>
          <w:bCs/>
          <w:vertAlign w:val="subscript"/>
        </w:rPr>
        <w:t>4</w:t>
      </w:r>
      <w:r>
        <w:rPr>
          <w:rFonts w:cs="Al-Kharashi 3"/>
          <w:b/>
          <w:bCs/>
        </w:rPr>
        <w:t xml:space="preserve">  +  CL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 xml:space="preserve">                                HCL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CL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270625</wp:posOffset>
                </wp:positionH>
                <wp:positionV relativeFrom="paragraph">
                  <wp:posOffset>26670</wp:posOffset>
                </wp:positionV>
                <wp:extent cx="571500" cy="97155"/>
                <wp:effectExtent l="0" t="15240" r="635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7200"/>
                          <a:chOff x="0" y="0"/>
                          <a:chExt cx="571680" cy="97200"/>
                        </a:xfrm>
                      </wpg:grpSpPr>
                      <wps:wsp>
                        <wps:cNvSpPr/>
                        <wps:spPr>
                          <a:xfrm>
                            <a:off x="207000" y="0"/>
                            <a:ext cx="11448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75pt;margin-top:2.1pt;width:44.95pt;height:7.6pt" coordorigin="9875,42" coordsize="899,152">
                <v:shape id="shape_0" fillcolor="white" stroked="t" o:allowincell="f" style="position:absolute;left:10201;top:42;width:179;height:1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875,195" to="10774,19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 xml:space="preserve">CL  +  KOH </w:t>
      </w:r>
      <w:r>
        <w:rPr>
          <w:rFonts w:cs="Al-Kharashi 3"/>
          <w:b/>
          <w:bCs/>
          <w:vertAlign w:val="subscript"/>
        </w:rPr>
        <w:t>(aq)</w:t>
      </w:r>
      <w:r>
        <w:rPr>
          <w:rFonts w:cs="Al-Kharashi 3"/>
          <w:b/>
          <w:bCs/>
        </w:rPr>
        <w:t xml:space="preserve">                              KCL  +  CH</w:t>
      </w:r>
      <w:r>
        <w:rPr>
          <w:rFonts w:cs="Al-Kharashi 3"/>
          <w:b/>
          <w:bCs/>
          <w:vertAlign w:val="subscript"/>
        </w:rPr>
        <w:t>3</w:t>
      </w:r>
      <w:r>
        <w:rPr>
          <w:rFonts w:cs="Al-Kharashi 3"/>
          <w:b/>
          <w:bCs/>
        </w:rPr>
        <w:t>OH</w:t>
      </w:r>
      <w:r>
        <w:rPr>
          <w:rFonts w:cs="Al-Kharashi 3"/>
          <w:b/>
          <w:bCs/>
          <w:rtl w:val="true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446270</wp:posOffset>
                </wp:positionH>
                <wp:positionV relativeFrom="paragraph">
                  <wp:posOffset>15875</wp:posOffset>
                </wp:positionV>
                <wp:extent cx="375285" cy="228600"/>
                <wp:effectExtent l="0" t="0" r="0" b="0"/>
                <wp:wrapNone/>
                <wp:docPr id="24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ثانو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8pt;mso-wrap-distance-left:9.05pt;mso-wrap-distance-right:9.05pt;mso-wrap-distance-top:0pt;mso-wrap-distance-bottom:0pt;margin-top:1.25pt;mso-position-vertical-relative:text;margin-left:35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يثان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l-Kharashi 3"/>
          <w:b/>
          <w:b/>
          <w:bCs/>
          <w:u w:val="single"/>
          <w:rtl w:val="true"/>
        </w:rPr>
        <w:t>ث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تكت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معاد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ف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سؤ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Cs/>
          <w:u w:val="single"/>
        </w:rPr>
        <w:t>56</w:t>
      </w:r>
      <w:r>
        <w:rPr>
          <w:rFonts w:cs="Al-Kharashi 3"/>
          <w:b/>
          <w:bCs/>
          <w:u w:val="single"/>
          <w:rtl w:val="true"/>
        </w:rPr>
        <w:t xml:space="preserve"> )</w:t>
      </w:r>
      <w:r>
        <w:rPr>
          <w:rFonts w:cs="Al-Kharashi 3"/>
          <w:b/>
          <w:bCs/>
          <w:rtl w:val="true"/>
        </w:rPr>
        <w:t xml:space="preserve"> </w:t>
      </w:r>
    </w:p>
    <w:p>
      <w:pPr>
        <w:pStyle w:val="Normal"/>
        <w:bidi w:val="0"/>
        <w:ind w:left="-1234" w:right="-1260" w:hanging="0"/>
        <w:jc w:val="right"/>
        <w:rPr>
          <w:rFonts w:cs="Al-Kharashi 3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-428625</wp:posOffset>
                </wp:positionH>
                <wp:positionV relativeFrom="paragraph">
                  <wp:posOffset>194945</wp:posOffset>
                </wp:positionV>
                <wp:extent cx="4543425" cy="941705"/>
                <wp:effectExtent l="889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941760"/>
                          <a:chOff x="0" y="0"/>
                          <a:chExt cx="4543560" cy="941760"/>
                        </a:xfrm>
                      </wpg:grpSpPr>
                      <wpg:grpSp>
                        <wpg:cNvGrpSpPr/>
                        <wpg:grpSpPr>
                          <a:xfrm>
                            <a:off x="0" y="195480"/>
                            <a:ext cx="824760" cy="60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1040"/>
                              <a:ext cx="220320" cy="2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532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532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796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796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54720"/>
                                <a:ext cx="11448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0960" y="186120"/>
                              <a:ext cx="6048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250200"/>
                              <a:ext cx="78300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OH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080" y="404640"/>
                              <a:ext cx="6480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0"/>
                              <a:ext cx="75708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040" y="457200"/>
                            <a:ext cx="68580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7640" y="433800"/>
                            <a:ext cx="835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6320" y="124920"/>
                            <a:ext cx="182880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0" y="442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4760" y="395280"/>
                              <a:ext cx="220320" cy="2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496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496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76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576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54360"/>
                                <a:ext cx="11448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45360" y="360360"/>
                              <a:ext cx="6048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578520"/>
                              <a:ext cx="6480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7240" y="174240"/>
                              <a:ext cx="105156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   C –  OH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3200" y="0"/>
                              <a:ext cx="42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||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6640" y="330480"/>
                              <a:ext cx="42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||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720" y="0"/>
                            <a:ext cx="424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||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207000"/>
                            <a:ext cx="42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591840"/>
                            <a:ext cx="11660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-C-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23940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75pt;margin-top:15.35pt;width:357.75pt;height:74.2pt" coordorigin="-675,307" coordsize="7155,1484">
                <v:group id="shape_0" style="position:absolute;left:-675;top:615;width:1299;height:945">
                  <v:group id="shape_0" style="position:absolute;left:-675;top:963;width:346;height:368">
                    <v:group id="shape_0" style="position:absolute;left:-675;top:963;width:346;height:368">
                      <v:line id="shape_0" from="-505,963" to="-329,1054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675,963" to="-499,1054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05,1239" to="-329,1330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675,1239" to="-499,1330" stroked="t" o:allowincell="f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328,1054" to="-328,1236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674,1054" to="-674,1236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-596;top:1049;width:179;height:182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-343,908" to="-249,1045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609;top:1009;width:1232;height:55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OH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33,1252" to="-232,126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608;top:615;width:1191;height:55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100;top:1027;width:1079;height:385;mso-wrap-style:none;v-text-anchor:middle;mso-position-horizontal-relative:pag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5164;top:990;width:1315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38;top:504;width:2880;height:1060">
                  <v:line id="shape_0" from="2138,1201" to="3217,120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295;top:1126;width:346;height:366">
                    <v:group id="shape_0" style="position:absolute;left:3295;top:1126;width:346;height:366">
                      <v:line id="shape_0" from="3465,1126" to="3641,1217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95,1126" to="3471,1217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65,1402" to="3641,1493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95,1402" to="3471,1493" stroked="t" o:allowincell="f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42,1217" to="3642,1399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96,1217" to="3296,1399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3374;top:1212;width:179;height:182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3627,1071" to="3721,1208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37,1415" to="3738,143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362;top:778;width:1655;height:55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   C –  OH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2;top:504;width:668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|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9;top:1024;width:668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|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32;top:307;width:66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||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633;width:66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1239;width:1835;height:5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-C-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2;top:684;width:668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harashi 3"/>
          <w:b/>
          <w:bCs/>
        </w:rPr>
        <w:t xml:space="preserve">58- </w:t>
      </w:r>
      <w:r>
        <w:rPr>
          <w:rFonts w:cs="Al-Kharashi 3"/>
          <w:b/>
          <w:b/>
          <w:bCs/>
          <w:u w:val="single"/>
          <w:rtl w:val="true"/>
        </w:rPr>
        <w:t>الأسبر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أسيت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( </w:t>
      </w:r>
      <w:r>
        <w:rPr>
          <w:rFonts w:cs="Al-Kharashi 3"/>
          <w:b/>
          <w:b/>
          <w:bCs/>
          <w:u w:val="single"/>
          <w:rtl w:val="true"/>
        </w:rPr>
        <w:t>أ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سلسلي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>)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u w:val="single"/>
        </w:rPr>
      </w:pPr>
      <w:r>
        <w:rPr>
          <w:rFonts w:cs="Al-Kharashi 3"/>
          <w:b/>
          <w:bCs/>
          <w:u w:val="single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+   </w:t>
      </w:r>
      <w:r>
        <w:rPr>
          <w:b/>
          <w:bCs/>
        </w:rPr>
        <w:t>H O –C – CH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                                                                </w:t>
      </w:r>
      <w:r>
        <w:rPr>
          <w:b/>
          <w:bCs/>
          <w:vertAlign w:val="subscript"/>
          <w:rtl w:val="true"/>
        </w:rPr>
        <w:t xml:space="preserve"> </w:t>
      </w:r>
      <w:r>
        <w:rPr>
          <w:b/>
          <w:bCs/>
          <w:vertAlign w:val="subscript"/>
          <w:rtl w:val="true"/>
        </w:rPr>
        <w:t xml:space="preserve">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Times New Roman"/>
          <w:b/>
          <w:bCs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499225</wp:posOffset>
                </wp:positionH>
                <wp:positionV relativeFrom="paragraph">
                  <wp:posOffset>60960</wp:posOffset>
                </wp:positionV>
                <wp:extent cx="685800" cy="228600"/>
                <wp:effectExtent l="0" t="0" r="0" b="0"/>
                <wp:wrapNone/>
                <wp:docPr id="2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ض الأسيت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8pt;mso-position-vertical-relative:text;margin-left:5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مض الأسيت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526020</wp:posOffset>
                </wp:positionH>
                <wp:positionV relativeFrom="paragraph">
                  <wp:posOffset>71755</wp:posOffset>
                </wp:positionV>
                <wp:extent cx="685800" cy="113665"/>
                <wp:effectExtent l="0" t="0" r="0" b="0"/>
                <wp:wrapNone/>
                <wp:docPr id="24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ض السلسلي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.95pt;mso-wrap-distance-left:9.05pt;mso-wrap-distance-right:9.05pt;mso-wrap-distance-top:0pt;mso-wrap-distance-bottom:0pt;margin-top:5.65pt;mso-position-vertical-relative:text;margin-left:5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مض السلسل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b/>
          <w:bCs/>
        </w:rPr>
        <w:t>59</w:t>
      </w:r>
      <w:r>
        <w:rPr>
          <w:rFonts w:cs="Al-Kharashi 3"/>
          <w:b/>
          <w:bCs/>
          <w:rtl w:val="true"/>
        </w:rPr>
        <w:t>-  (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سالسلي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أ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حم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أسيت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Cs/>
          <w:u w:val="single"/>
          <w:rtl w:val="true"/>
        </w:rPr>
        <w:t xml:space="preserve">) </w:t>
      </w:r>
      <w:r>
        <w:rPr>
          <w:rFonts w:cs="Al-Kharashi 3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أسبر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sz w:val="20"/>
          <w:szCs w:val="20"/>
          <w:lang w:val="en-US" w:eastAsia="en-US"/>
        </w:rPr>
      </w:pPr>
      <w:r>
        <w:rPr>
          <w:rFonts w:cs="Al-Kharashi 3"/>
          <w:b/>
          <w:bCs/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902710</wp:posOffset>
                </wp:positionH>
                <wp:positionV relativeFrom="paragraph">
                  <wp:posOffset>106045</wp:posOffset>
                </wp:positionV>
                <wp:extent cx="4239895" cy="815340"/>
                <wp:effectExtent l="345440" t="0" r="0" b="6731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9720" cy="815400"/>
                          <a:chOff x="0" y="0"/>
                          <a:chExt cx="4239720" cy="815400"/>
                        </a:xfrm>
                      </wpg:grpSpPr>
                      <wpg:grpSp>
                        <wpg:cNvGrpSpPr/>
                        <wpg:grpSpPr>
                          <a:xfrm>
                            <a:off x="42480" y="196200"/>
                            <a:ext cx="220320" cy="31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880"/>
                              <a:ext cx="220320" cy="2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17532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5320"/>
                                  <a:ext cx="112320" cy="58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576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76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0" y="54720"/>
                                <a:ext cx="11448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6200" y="0"/>
                              <a:ext cx="0" cy="8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880" y="178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2040" y="1440"/>
                            <a:ext cx="776520" cy="48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46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5640" y="147240"/>
                                <a:ext cx="220320" cy="31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3880"/>
                                  <a:ext cx="220320" cy="23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0320" cy="23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00" y="0"/>
                                      <a:ext cx="112320" cy="58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2320" cy="58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0" y="174600"/>
                                      <a:ext cx="112320" cy="58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4600"/>
                                      <a:ext cx="112320" cy="58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0320" y="57600"/>
                                      <a:ext cx="0" cy="116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57600"/>
                                      <a:ext cx="0" cy="116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040" y="54360"/>
                                    <a:ext cx="114480" cy="115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05840" y="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85800" cy="3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COOH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36240" y="277200"/>
                              <a:ext cx="1116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320" y="138240"/>
                              <a:ext cx="45720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94160" y="316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760" y="9288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وسط حمض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0"/>
                            <a:ext cx="42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343080"/>
                            <a:ext cx="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2502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-12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l-Kharashi 3"/>
                                  <w:color w:val="auto"/>
                                  <w:lang w:val="en-US" w:bidi="ar-EG"/>
                                </w:rPr>
                                <w:t>-  C – C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Al-Kharashi 3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l-Kharashi 3"/>
                                  <w:color w:val="auto"/>
                                  <w:lang w:val="en-US" w:bidi="ar-EG"/>
                                </w:rPr>
                                <w:t xml:space="preserve">     +  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Al-Kharashi 3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l-Kharashi 3"/>
                                  <w:color w:val="auto"/>
                                  <w:lang w:val="en-US" w:bidi="ar-EG"/>
                                </w:rPr>
                                <w:t xml:space="preserve">O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Kharashi 3"/>
                                  <w:color w:val="auto"/>
                                  <w:lang w:val="en-US" w:bidi="ar-EG"/>
                                </w:rPr>
                                <w:t xml:space="preserve">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2005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-12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l-Kharashi 3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l-Kharashi 3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l-Kharashi 3"/>
                                  <w:color w:val="auto"/>
                                  <w:lang w:val="en-US" w:bidi="ar-EG"/>
                                </w:rPr>
                                <w:t xml:space="preserve">COOH  +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68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حمض أسيت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5652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حمض سالسيلي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6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أسبرين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8.35pt;width:333.8pt;height:64.25pt" coordorigin="6146,167" coordsize="6676,1285">
                <v:group id="shape_0" style="position:absolute;left:6213;top:476;width:346;height:500">
                  <v:group id="shape_0" style="position:absolute;left:6213;top:608;width:346;height:367">
                    <v:group id="shape_0" style="position:absolute;left:6213;top:608;width:346;height:367">
                      <v:line id="shape_0" from="6383,608" to="6559,699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13,608" to="6389,699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83,884" to="6559,975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13,884" to="6389,975" stroked="t" o:allowincell="f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60,699" to="6560,881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14,699" to="6214,881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292;top:694;width:179;height:182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6380,476" to="6380,602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76;top:44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23;top:170;width:1223;height:768">
                  <v:group id="shape_0" style="position:absolute;left:10023;top:170;width:1080;height:730">
                    <v:group id="shape_0" style="position:absolute;left:10221;top:401;width:346;height:498">
                      <v:group id="shape_0" style="position:absolute;left:10221;top:533;width:346;height:366">
                        <v:group id="shape_0" style="position:absolute;left:10221;top:533;width:346;height:366">
                          <v:line id="shape_0" from="10391,533" to="10567,624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221,533" to="10397,624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391,808" to="10567,899" stroked="t" o:allowincell="f" style="position:absolute;flip:y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221,808" to="10397,899" stroked="t" o:allowincell="f" style="position:absolute;flip:xy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568,624" to="10568,806" stroked="t" o:allowincell="f" style="position:absolute;flip:y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222,624" to="10222,806" stroked="t" o:allowincell="f" style="position:absolute;flip:y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10300;top:619;width:179;height:181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10388,401" to="10388,527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023;top:170;width:1079;height:52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COOH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0553,606" to="10728,633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526;top:387;width:719;height:55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814,666" to="10073,66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78;top:314;width:14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وسط حمض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0;top:167;width:66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6,708" to="6690,70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849;top:561;width:17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-12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l-Kharashi 3"/>
                            <w:color w:val="auto"/>
                            <w:lang w:val="en-US" w:bidi="ar-EG"/>
                          </w:rPr>
                          <w:t>-  C – C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Al-Kharashi 3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l-Kharashi 3"/>
                            <w:color w:val="auto"/>
                            <w:lang w:val="en-US" w:bidi="ar-EG"/>
                          </w:rPr>
                          <w:t xml:space="preserve">     +  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Al-Kharashi 3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l-Kharashi 3"/>
                            <w:color w:val="auto"/>
                            <w:lang w:val="en-US" w:bidi="ar-EG"/>
                          </w:rPr>
                          <w:t xml:space="preserve">O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Kharashi 3"/>
                            <w:color w:val="auto"/>
                            <w:lang w:val="en-US" w:bidi="ar-EG"/>
                          </w:rPr>
                          <w:t xml:space="preserve">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3;top:483;width:17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-12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l-Kharashi 3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Al-Kharashi 3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l-Kharashi 3"/>
                            <w:color w:val="auto"/>
                            <w:lang w:val="en-US" w:bidi="ar-EG"/>
                          </w:rPr>
                          <w:t xml:space="preserve">COOH  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6;top:904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حمض أسيت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5;top:1057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حمض سالسيلي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6;top:1091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أسبري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34" w:right="-1260" w:hanging="0"/>
        <w:jc w:val="left"/>
        <w:rPr/>
      </w:pPr>
      <w:r>
        <w:rPr>
          <w:rFonts w:cs="Al-Kharashi 3"/>
          <w:b/>
          <w:bCs/>
          <w:sz w:val="20"/>
          <w:szCs w:val="20"/>
        </w:rPr>
        <w:t>COOH</w:t>
      </w:r>
      <w:r>
        <w:rPr>
          <w:rFonts w:cs="Al-Kharashi 3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l-Kharashi 3"/>
          <w:b/>
          <w:bCs/>
          <w:rtl w:val="true"/>
          <w:lang w:val="en-US" w:eastAsia="en-US"/>
        </w:rPr>
        <w:t xml:space="preserve">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lang w:val="en-US" w:eastAsia="en-US"/>
        </w:rPr>
      </w:pPr>
      <w:r>
        <w:rPr>
          <w:rFonts w:cs="Times New Roman"/>
          <w:b/>
          <w:bCs/>
          <w:rtl w:val="true"/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  <w:sz w:val="20"/>
          <w:szCs w:val="20"/>
          <w:lang w:val="en-US" w:eastAsia="en-US"/>
        </w:rPr>
      </w:pPr>
      <w:r>
        <w:rPr>
          <w:rFonts w:cs="Al-Kharashi 3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</w:rPr>
        <w:t>60</w:t>
      </w:r>
      <w:r>
        <w:rPr>
          <w:rFonts w:cs="Al-Kharashi 3"/>
          <w:rtl w:val="true"/>
        </w:rPr>
        <w:t xml:space="preserve">- </w:t>
      </w:r>
      <w:r>
        <w:rPr>
          <w:rFonts w:cs="Al-Kharashi 3"/>
          <w:b/>
          <w:b/>
          <w:bCs/>
          <w:u w:val="single"/>
          <w:rtl w:val="true"/>
        </w:rPr>
        <w:t>الما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أول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لصناع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نسي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Kharashi 3"/>
          <w:b/>
          <w:b/>
          <w:bCs/>
          <w:u w:val="single"/>
          <w:rtl w:val="true"/>
        </w:rPr>
        <w:t>الداكرون</w:t>
      </w:r>
      <w:r>
        <w:rPr>
          <w:rtl w:val="true"/>
        </w:rPr>
        <w:t xml:space="preserve"> </w:t>
      </w:r>
    </w:p>
    <w:p>
      <w:pPr>
        <w:pStyle w:val="Normal"/>
        <w:ind w:left="-1234" w:right="-1260" w:hanging="0"/>
        <w:jc w:val="left"/>
        <w:rPr>
          <w:rFonts w:cs="Al-Kharashi 3"/>
          <w:lang w:val="en-US" w:eastAsia="en-US"/>
        </w:rPr>
      </w:pPr>
      <w:r>
        <w:rPr>
          <w:rFonts w:cs="Al-Kharashi 3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922270</wp:posOffset>
                </wp:positionH>
                <wp:positionV relativeFrom="paragraph">
                  <wp:posOffset>-635</wp:posOffset>
                </wp:positionV>
                <wp:extent cx="5166360" cy="439420"/>
                <wp:effectExtent l="0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6360" cy="439560"/>
                          <a:chOff x="0" y="0"/>
                          <a:chExt cx="5166360" cy="439560"/>
                        </a:xfrm>
                      </wpg:grpSpPr>
                      <wpg:grpSp>
                        <wpg:cNvGrpSpPr/>
                        <wpg:grpSpPr>
                          <a:xfrm>
                            <a:off x="4398120" y="224280"/>
                            <a:ext cx="398160" cy="20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80" y="0"/>
                              <a:ext cx="230040" cy="20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0040" cy="209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2080" y="102240"/>
                                  <a:ext cx="579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2080" y="0"/>
                                  <a:ext cx="579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240"/>
                                  <a:ext cx="579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20952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64440" y="43920"/>
                                <a:ext cx="1087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8600" y="10008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1560" y="0"/>
                            <a:ext cx="42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6560" y="4320"/>
                            <a:ext cx="42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720" y="229320"/>
                            <a:ext cx="398160" cy="20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80" y="0"/>
                              <a:ext cx="230040" cy="20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0040" cy="209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2080" y="102960"/>
                                  <a:ext cx="579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2080" y="0"/>
                                  <a:ext cx="579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960"/>
                                  <a:ext cx="579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20952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64440" y="44640"/>
                                <a:ext cx="1087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8600" y="10008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4480" y="221040"/>
                            <a:ext cx="57168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4320"/>
                            <a:ext cx="42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9480" y="139680"/>
                            <a:ext cx="5886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-H</w:t>
                                  <w:softHyphen/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20" y="196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1pt;margin-top:-0.05pt;width:406.8pt;height:34.6pt" coordorigin="4602,-1" coordsize="8136,692">
                <v:group id="shape_0" style="position:absolute;left:11528;top:352;width:626;height:329">
                  <v:group id="shape_0" style="position:absolute;left:11663;top:352;width:361;height:329">
                    <v:group id="shape_0" style="position:absolute;left:11663;top:352;width:361;height:329">
                      <v:line id="shape_0" from="11934,513" to="12024,6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934,352" to="12024,519" stroked="t" o:allowincell="f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663,513" to="11753,680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663,352" to="11753,519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754,682" to="11934,6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754,352" to="11934,35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1764;top:422;width:170;height:179;mso-wrap-style:none;v-text-anchor:middle;rotation:90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12030,510" to="12154,51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28,510" to="11652,51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069;top:-1;width:66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6;top:6;width:66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14;top:360;width:626;height:329">
                  <v:group id="shape_0" style="position:absolute;left:5149;top:360;width:361;height:329">
                    <v:group id="shape_0" style="position:absolute;left:5149;top:360;width:361;height:329">
                      <v:line id="shape_0" from="5420,522" to="5510,689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20,360" to="5510,527" stroked="t" o:allowincell="f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49,522" to="5239,689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49,360" to="5239,527" stroked="t" o:allowincell="f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40,690" to="5420,690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40,360" to="5420,360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5250;top:431;width:170;height:179;mso-wrap-style:none;v-text-anchor:middle;rotation:90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516,518" to="5640,5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4,518" to="5138,5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916;top:347;width:899;height:343;mso-wrap-style:none;v-text-anchor:middle;mso-position-horizontal-relative:pag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5409;top:6;width:66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-1;width:66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105;top:219;width:925;height:361">
                  <v:shape id="shape_0" stroked="f" o:allowincell="f" style="position:absolute;left:9105;top:219;width:899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-H</w:t>
                            <w:softHyphen/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32,528" to="10031,528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-1234" w:right="-126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</w:rPr>
        <w:t>HO – C          C-OH  +  H O-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-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-OH                                     HO-C               C-O-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-CH</w:t>
      </w:r>
      <w:r>
        <w:rPr>
          <w:rFonts w:cs="Al-Kharashi 3"/>
          <w:b/>
          <w:bCs/>
          <w:vertAlign w:val="subscript"/>
        </w:rPr>
        <w:t>2</w:t>
      </w:r>
      <w:r>
        <w:rPr>
          <w:rFonts w:cs="Al-Kharashi 3"/>
          <w:b/>
          <w:bCs/>
        </w:rPr>
        <w:t>-OH</w:t>
      </w:r>
    </w:p>
    <w:p>
      <w:pPr>
        <w:pStyle w:val="Normal"/>
        <w:ind w:left="0" w:right="-1620" w:hanging="0"/>
        <w:jc w:val="left"/>
        <w:rPr>
          <w:rFonts w:cs="Al-Kharashi 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8131810</wp:posOffset>
                </wp:positionH>
                <wp:positionV relativeFrom="paragraph">
                  <wp:posOffset>-32385</wp:posOffset>
                </wp:positionV>
                <wp:extent cx="228600" cy="260985"/>
                <wp:effectExtent l="9525" t="9525" r="1016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61000"/>
                          <a:chOff x="0" y="0"/>
                          <a:chExt cx="228600" cy="26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pt;margin-top:-2.55pt;width:18pt;height:20.55pt" coordorigin="12806,-51" coordsize="360,411">
                <v:roundrect id="shape_0" fillcolor="white" stroked="t" o:allowincell="f" style="position:absolute;left:12806;top:-51;width:359;height:35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12857;top:0;width:1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</w:t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p>
      <w:pPr>
        <w:pStyle w:val="Normal"/>
        <w:ind w:left="-1234" w:right="-1260" w:hanging="0"/>
        <w:jc w:val="left"/>
        <w:rPr>
          <w:rFonts w:cs="Al-Kharashi 3"/>
        </w:rPr>
      </w:pPr>
      <w:r>
        <w:rPr>
          <w:rFonts w:cs="Al-Kharashi 3"/>
          <w:rtl w:val="true"/>
        </w:rPr>
      </w:r>
    </w:p>
    <w:sectPr>
      <w:headerReference w:type="default" r:id="rId4"/>
      <w:type w:val="nextPage"/>
      <w:pgSz w:w="11906" w:h="16838"/>
      <w:pgMar w:left="2160" w:right="2160" w:gutter="0" w:header="432" w:top="907" w:footer="0" w:bottom="907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-"/>
      <w:lvlJc w:val="right"/>
      <w:pPr>
        <w:ind w:left="799" w:hanging="435"/>
      </w:pPr>
      <w:rPr/>
    </w:lvl>
  </w:abstractNum>
  <w:abstractNum w:abstractNumId="2">
    <w:lvl w:ilvl="0">
      <w:start w:val="22"/>
      <w:numFmt w:val="decimal"/>
      <w:lvlText w:val="%1-"/>
      <w:lvlJc w:val="right"/>
      <w:pPr>
        <w:ind w:left="754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37:00Z</dcterms:created>
  <dc:creator>2h</dc:creator>
  <dc:description/>
  <dc:language>en-US</dc:language>
  <cp:lastModifiedBy>Light user</cp:lastModifiedBy>
  <cp:lastPrinted>2010-02-20T23:49:00Z</cp:lastPrinted>
  <dcterms:modified xsi:type="dcterms:W3CDTF">2010-02-21T22:38:00Z</dcterms:modified>
  <cp:revision>33</cp:revision>
  <dc:subject/>
  <dc:title> أولآ : أسئلة التحويلات </dc:title>
</cp:coreProperties>
</file>